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9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серпня 2025 року № 1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відзначення в районі Дня вшанування пам’яті Захисник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иць України, учасників добровольчих формувань та цивільних осіб, як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страчені, закатовані або загинули у пол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Підготовка та проведення в населених пунктах району заходів із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міських, селищних,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військов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28 лип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голошення загальнонаціональної хвилини мовчання на знак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органи міських, селищних,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військов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28 липня о  09: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Організація урочистого покладання квітів до пам’ятників, меморіальних знаків, місць поховань Захисників та Захисниць України, учасників добровольчих формувань та цивільних осіб, які були страчені, закатовані або загинули у полоні за участю ветеранів війни, членів сімей страчених, закатованих, загиблих у полоні, представників органів влади, сектору безпеки і оборони, громадськ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з питань ветеранської політики, інформаційної та внутрішньої політики райдержадміністрації, відділ управління персоналом та організаційної роботи, сектор мобілізаційної роботи апарату райдержадміністрації, виконавчі органи міських, селищних, сіль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28 лип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ведення в пунктах постійної дислокації військових частин, у закладах освіти та культури, в установах та організаціях пам’ятних заходів, годин спілкування, тематичних виставок, переглядів фільмів, інших інформаційних  та просвітницьких захо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обілізаційної роботи апарату райдержадміністрації, відділи з гуманітарних питань, з питань ветеранської політики райдержадміністрації, 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року, липень – 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ведення у храмах району панахид за Захисниками та Захисницями України, учасниками добровольчих формувань та цивільними особами, які були страче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та внутрішньої політики райдержадміністрації, 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28 лип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Обмеження трансляції розважальних програм та розважально-концертних заходів на знак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та внутрішньої політики райдержадміністрації, 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28 лип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исвітлення заходів із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 на офіційних ресурсах органів державної влади, місцевого самоврядування, та у засобах масової інформ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та внутрішньої політики райдержадміністрації, 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року, липень – 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Публікація на офіційних ресурсах органів державної влади, місцевого самоврядування, у засобах масової інформації інформаційних матеріалів на теми трагедії полону, героїзму, громадянської відваги та сили духу українців, що стали жертвами жорстокого насильства під час російської окуп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та внутрішньої політики райдержадміністрації, 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липень – 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Упорядження пам’ятників, пам’ятних знаків, секторів військових поховань, місць поховань Захисників та Захисниць України, учасників добровольчих формувань та цивільних осіб, які були страчені, закатовані або загинули у пол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безпечити під час проведення заходів охорони громадського порядку, безпеки дорожнього руху та безпеки громадян у разі виникнення надзвичайних ситуацій, належного медичного супров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ський районний відділ поліції ГУНП у Волинській області, ДСНС Володимирського району, районна державна адміністрація, виконавчі органи міських, селищних,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 липень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______________________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52:00Z</dcterms:created>
  <dc:creator>Customer</dc:creator>
  <dc:description/>
  <cp:keywords/>
  <dc:language>en-US</dc:language>
  <cp:lastModifiedBy>Admin</cp:lastModifiedBy>
  <dcterms:modified xsi:type="dcterms:W3CDTF">2025-09-08T08:11:00Z</dcterms:modified>
  <cp:revision>40</cp:revision>
  <dc:subject/>
  <dc:title>                                                                               ЗАТВЕРДЖЕНО</dc:title>
</cp:coreProperties>
</file>