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tLeast" w:line="0"/>
        <w:ind w:right="-11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tLeast" w:line="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  ГОЛОВИ</w:t>
      </w:r>
    </w:p>
    <w:p>
      <w:pPr>
        <w:pStyle w:val="Normal"/>
        <w:spacing w:lineRule="atLeast" w:line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 xml:space="preserve">  січня 2020 року             м.Володимир - Волинський                           № </w:t>
      </w:r>
      <w:r>
        <w:rPr>
          <w:sz w:val="28"/>
          <w:szCs w:val="28"/>
          <w:lang w:val="en-US"/>
        </w:rPr>
        <w:t>08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>Про вирішення в районі окремих питань сприяння організації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>комплектування Збройних сил України у 2020 році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27 Закону України «Про місцеві державні адміністрації», Закону України «Про військовий обов'язок і військову службу», указів Президента України від 10 грудня 2008 року № 1153/2008 «Про Положення про проходження громадянами України військової служби у Збройних силах України», від 29 жовтня 2012 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, Положення про військово-лікарську експертизу в Збройних силах України, затвердженого наказом Міністра оборони України від 14 серпня 2008 року № 402 (зі змінами), зареєстрованим у Міністерстві юстиції України 17 листопада 2008 року за № 1109/15800,</w:t>
      </w:r>
      <w:r>
        <w:rPr>
          <w:sz w:val="28"/>
          <w:szCs w:val="28"/>
          <w:lang w:val="uk-UA" w:eastAsia="uk-UA"/>
        </w:rPr>
        <w:t xml:space="preserve"> Положення про лікарсько-льотну експертизу в державній авіації України, затвердженого наказом Міністра оборони України 20 листопада 2017 року № 602, зареєстрованим у Міністерстві юстиції України 27 грудня 201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 w:eastAsia="uk-UA"/>
        </w:rPr>
        <w:t>1566/31434 та розпорядження голови обласної державної адміністрації від 16 січня 2020 року № 20 «</w:t>
      </w:r>
      <w:r>
        <w:rPr>
          <w:sz w:val="28"/>
          <w:szCs w:val="28"/>
          <w:lang w:val="uk-UA"/>
        </w:rPr>
        <w:t>Про вирішення в області окремих питань сприяння організації комплектування Збройних сил України у 2020 році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в районі організовано роботу та проводиться відбір громадян для проходження військової служби, що в цілому забезпечує виконання вимог нормативно-правових актів, одночасно ця робота потребує систематизації і вдоскона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сприяння Володимир-Волинському об’єднаному районному військовому комісаріату у виконанні визначених Президентом України – Верховним Головнокомандувачем Збройних сил України та Міністром оборони України завдань щодо комплектування Збройних сил України у 2020 році військовослужбовцями служби за контрактом, відбору громадян на службу у військовому резерві, проведення медичних оглядів військовозобов'язаних, які призиваються та проходять воєнні навчальні (перевірочні) і спеціальні збори осіб рядового і офіцерського складу, </w:t>
      </w:r>
      <w:r>
        <w:rPr>
          <w:sz w:val="28"/>
          <w:szCs w:val="28"/>
          <w:lang w:val="uk-UA" w:eastAsia="uk-UA"/>
        </w:rPr>
        <w:t xml:space="preserve">військовозобов’язаних, які перебувають на обліку у військових комісаріатах на посадах льотного складу, персоналу з керування безпілотними авіаційними комплексами та управління повітряним рухом, парашутистів, </w:t>
      </w:r>
      <w:r>
        <w:rPr>
          <w:sz w:val="28"/>
          <w:szCs w:val="28"/>
          <w:lang w:val="uk-UA"/>
        </w:rPr>
        <w:t>сприяння вступу до вищих військових навчальних закладів та військово-навчальних підрозділів вищих навчальних закладів Міністерства оборони України із числа осіб цивільної молод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'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сектор з питань цивільного захисту та мобілізаційної роботи райдержадміністрації (Юрій Ліщук) у межах наданих повноважень забезпечити координацію заходів зі сприяння об’єднаному районному військовому комісаріату у їх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ідділ освіти  та культури  райдерж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якісне виконання програми предмету «Захист Вітчизни» у загальноосвітніх та професійних навчальних закладах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активізувати взаємодію відділу з об’єднаним районним військовим комісаріатом (далі – ОРВК), головами ветеранських організацій району в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представникам ОРВК у проведенні заходів військово-професійної орієнтації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КП «Володимир-Волинське ТМО» сприяти створенню у спосіб, визначений законодавст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у ОРВК позаштатних постійно діючих військово-лікарських комісій з медичного огляду військовозобов'язаних, кандидатів на військову службу за контрактом, службу у військовому резерві Збройних сил України і навчання у вищих навчальних закладах та військово-навчальних підрозділах вищих навчальних закладів Міністерства оборони України із числа цивільної молоді, а також організації та забезпеченні їх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для керівництва та контролю за діяльністю цих комісій – позаштатної постійно діючої військово-лікарської комісії обласного військового комісаріату, забезпечити постійний контроль за її робо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лучити до складу позаштатних постійно діючих військово-лікарських комісій представників місцевих лікувально-профілактичних закладів із числа лікарів вищої та першої категорії, секретарів – із числа медичного персоналу з середньою медичною освіто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визначити лікувально-профілактичні заклади в районі для проведення обстеження та лікування визначеної категорії громадя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 відділ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питань внутрішньої політики та інформаційної діяльності</w:t>
      </w:r>
      <w:r>
        <w:rPr>
          <w:sz w:val="28"/>
          <w:szCs w:val="28"/>
          <w:lang w:val="uk-UA"/>
        </w:rPr>
        <w:t xml:space="preserve"> апарату райдержадміністрації у взаємодії з редакцією газети «Слово правди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ОРВК в інформуванні цивільного населення про умови прийняття громадян на військову службу за контрактом, службу у військовому резерві, пільги та переваги військової служби, життєдіяльність військових частин, дислокованих на території району;</w:t>
      </w:r>
    </w:p>
    <w:p>
      <w:pPr>
        <w:pStyle w:val="Normal"/>
        <w:ind w:firstLine="720"/>
        <w:jc w:val="both"/>
        <w:rPr/>
      </w:pPr>
      <w:bookmarkStart w:id="0" w:name="bookmark1"/>
      <w:r>
        <w:rPr>
          <w:sz w:val="28"/>
          <w:szCs w:val="28"/>
          <w:lang w:val="uk-UA"/>
        </w:rPr>
        <w:t>- через засоби масової інформації налагодити пропаганду військової служби;</w:t>
      </w:r>
      <w:bookmarkEnd w:id="0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 Устилузькому міському та сільським голова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сприяння ОРВК в організації та проведенні зазначених у підпунктах 2 – 4 пункту 1 розпорядження заходів щодо популяризації військової служби, відбору кандидатів на військову службу за контрак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  встановленому порядку розміщувати рекламну продукцію у спортивних спорудах, на території стадіонів (спортивних майданчиків) та під час проведення спортивно-масових заходів в район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 під час проведення зборів з мешканцями населених пунктів надавати час представникам ОРВК для проведення заходів з пропагування військової служби, для чого про дату проведення зборів повідомляти військових комісарів за 3 – 4 д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 Володимир-Волинському відділу поліції ГУНП у Волинській області  надавати допомогу ОРВК в перевірці кандидатів на військову службу за контрактом на предмет відсутності у них судимостей з видачею громадянам безкоштовних довід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) Володимир-Волинському міськрайонному центру зайнятості у встановленому законодавством порядку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понувати громадянам, які перебувають на обліку в центрах зайнятості, проходження військової служби за контрактом як перспективне робоче місц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сприяти представникам О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щомісяця до 25 числа подавати ОРВК графік ярмарків вакансій у базових центрах обласної служби зайнятості на наступний місяц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) військовому комісарові Володимир-Волинського об’єднаного районного військового комісаріату  Руслану  Яці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повідно до повноважень організувати в районі виконання визначених законодавчими та нормативно-правовими актами України завдань 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, з медичного огляду військовозобов'яза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налагодити та підтримувати взаємодію з керівниками навчальних закладів району, центру зайнятості, органами місцевого самоврядування та через засоби масової інформації району оперативно висвітлювати позитивні події та зміни, що відбуваються у Збройних силах Украї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забезпечити участь військовослужбовців ОРВК в усіх заходах з військово-патріотичного виховання молоді та пропагування військової служби, що проводяться на території райо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 результати проведеної у 2020 році роботи щодо відбору в районі кандидатів на військову службу за контрактом та службу у військовому резерві до 18 грудня 2020 року інформувати сектор з питань цивільного захисту та мобілізаційної роботи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розпорядження покласти на начальника сектору з питань цивільного захисту та мобілізаційної роботи районної державної адміністрації  Юрія  Ліщу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</w:t>
        <w:tab/>
        <w:t xml:space="preserve">                               </w:t>
      </w:r>
      <w:r>
        <w:rPr>
          <w:b/>
          <w:sz w:val="28"/>
          <w:szCs w:val="28"/>
          <w:lang w:val="uk-UA"/>
        </w:rPr>
        <w:t xml:space="preserve">  Сергій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Юрій Ліщук  23 479 </w:t>
      </w:r>
    </w:p>
    <w:p>
      <w:pPr>
        <w:pStyle w:val="Normal"/>
        <w:rPr>
          <w:lang w:val="uk-UA"/>
        </w:rPr>
      </w:pPr>
      <w:r>
        <w:rPr>
          <w:lang w:val="uk-UA"/>
        </w:rPr>
        <w:t>Руслан Яцій  31 0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46:00Z</dcterms:created>
  <dc:creator>User</dc:creator>
  <dc:description/>
  <cp:keywords/>
  <dc:language>en-US</dc:language>
  <cp:lastModifiedBy>Myroslav</cp:lastModifiedBy>
  <cp:lastPrinted>2020-01-23T09:02:00Z</cp:lastPrinted>
  <dcterms:modified xsi:type="dcterms:W3CDTF">2020-01-23T12:58:00Z</dcterms:modified>
  <cp:revision>86</cp:revision>
  <dc:subject/>
  <dc:title/>
</cp:coreProperties>
</file>