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30 </w:t>
      </w:r>
      <w:r>
        <w:rPr>
          <w:sz w:val="28"/>
          <w:lang w:val="ru-RU"/>
        </w:rPr>
        <w:t>верес</w:t>
      </w:r>
      <w:r>
        <w:rPr>
          <w:sz w:val="28"/>
        </w:rPr>
        <w:t>н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№ 110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квартал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рофілактики та дотримання законності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збору врожаю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Заступник голови райдержадміністрації, відділ регіонального</w:t>
            </w:r>
            <w:r>
              <w:rPr/>
              <w:t xml:space="preserve">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стан н</w:t>
            </w:r>
            <w:r>
              <w:rPr>
                <w:sz w:val="28"/>
                <w:szCs w:val="28"/>
              </w:rPr>
              <w:t xml:space="preserve">адання медичної допомоги жителям району, хворим на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ru-RU"/>
              </w:rPr>
              <w:t>-19 та з п</w:t>
            </w:r>
            <w:r>
              <w:rPr>
                <w:sz w:val="28"/>
                <w:szCs w:val="28"/>
              </w:rPr>
              <w:t xml:space="preserve">ідозрою на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ru-RU"/>
              </w:rPr>
              <w:t>-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стану надання ме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ступник голови райдержадміністрації, КП “Володимир-Волинське ТМО”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</w:t>
            </w:r>
            <w:r>
              <w:rPr>
                <w:bCs/>
                <w:sz w:val="28"/>
                <w:szCs w:val="28"/>
                <w:lang w:val="ru-RU"/>
              </w:rPr>
              <w:t>20</w:t>
            </w:r>
            <w:r>
              <w:rPr>
                <w:bCs/>
                <w:sz w:val="28"/>
                <w:szCs w:val="28"/>
              </w:rPr>
              <w:t xml:space="preserve"> – 2021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  <w:lang w:val="ru-RU"/>
              </w:rPr>
              <w:t>Заступник голови райдержадміністрації, 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розвитку культури, мистецтва, туризму та охорони культурної спадщини в районі на 2016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освіти та </w:t>
            </w:r>
            <w:r>
              <w:rPr>
                <w:sz w:val="28"/>
                <w:szCs w:val="28"/>
              </w:rPr>
              <w:t>культур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одинадцяти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Заступник голови райдержадміністрації, сектор з питань </w:t>
            </w:r>
            <w:r>
              <w:rPr>
                <w:color w:val="000000"/>
                <w:szCs w:val="28"/>
                <w:shd w:fill="FFFFFF" w:val="clear"/>
              </w:rPr>
              <w:t>оборонної роботи, цивільного захисту та взаємодії з правоохоронними органам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контролю за правильністю надання усіх видів соціальної допомоги, компенсацій та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метою забезпечення належного контролю за виплатою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підготовки до районних заходів новорічно-різдвяного цикл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українських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7-202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приймання на державне зберігання документів районної та міської виборчих комісій з місцевих ви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ц</w:t>
            </w:r>
            <w:r>
              <w:rPr>
                <w:szCs w:val="28"/>
              </w:rPr>
              <w:t>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у секторі з питан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сектор </w:t>
            </w:r>
            <w:r>
              <w:rPr>
                <w:szCs w:val="28"/>
              </w:rPr>
              <w:t xml:space="preserve">з питань </w:t>
            </w:r>
            <w:r>
              <w:rPr>
                <w:color w:val="000000"/>
                <w:szCs w:val="28"/>
                <w:shd w:fill="FFFFFF" w:val="clear"/>
              </w:rPr>
              <w:t>оборонної роботи, цивільного захисту та взаємодії з правоохоронними органам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Відділ</w:t>
            </w:r>
            <w:r>
              <w:rPr/>
              <w:t xml:space="preserve"> </w:t>
            </w:r>
            <w:r>
              <w:rPr>
                <w:lang w:val="ru-RU"/>
              </w:rPr>
              <w:t xml:space="preserve">фінансово-господарського забезпечення та </w:t>
            </w:r>
            <w:r>
              <w:rPr/>
              <w:t>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2.2019 № 764 “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 жовтня</w:t>
            </w:r>
            <w:r>
              <w:rPr>
                <w:sz w:val="28"/>
                <w:szCs w:val="28"/>
                <w:lang w:val="ru-RU"/>
              </w:rPr>
              <w:t xml:space="preserve"> та 01</w:t>
            </w:r>
            <w:r>
              <w:rPr>
                <w:sz w:val="28"/>
                <w:szCs w:val="28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9.2020 № 549 “Про організацію складання проєктів місцевих бюджетів на 2021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 16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0.01.2020 № 3  “Про утворення міжвідомчої робочої групи з ліквідації нелегального обігу та нелегальної торгівлі нафтопродуктами на території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денно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39 “Про проведення обсервації (ізоляції) осіб, які здійснюють перетин державного корд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 Кабінету Міністрів України від 14.03.2018 № 223,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z w:val="28"/>
                <w:szCs w:val="28"/>
              </w:rPr>
              <w:t>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  <w:r>
              <w:rPr>
                <w:sz w:val="28"/>
                <w:szCs w:val="28"/>
                <w:lang w:val="ru-RU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 від 12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71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дотримання вимог чинного законодавства при розробленні містобудівної документації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2.2020 № 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“Про обмеження доступу громадян для відвідування кладовищ в поминальні д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 України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очетверг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1.2020 № 6 “Про питання легалізації роботи лісопильних об’єктів та ліквідації нелегального обігу деревини на території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“Про організацію роботи штабів з ліквідації наслідків надзвичайної ситуації на території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КМУ від 23.06.20 № 26175/0/1-2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результатами селекторної наради членів Державної комісії з питань техногенно-екологічної безпеки та надзвичайних ситуацій із головами обласних та Київської міської держадміністрацій від 20 червня 202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п</w:t>
            </w:r>
            <w:r>
              <w:rPr>
                <w:sz w:val="28"/>
                <w:szCs w:val="28"/>
                <w:lang w:val="ru-RU"/>
              </w:rPr>
              <w:t>ʼ</w:t>
            </w:r>
            <w:r>
              <w:rPr>
                <w:sz w:val="28"/>
                <w:szCs w:val="28"/>
              </w:rPr>
              <w:t>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“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 України від 20 травня 2020 року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щоп’ятниці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Постанова </w:t>
            </w:r>
            <w:r>
              <w:rPr>
                <w:bCs/>
                <w:sz w:val="28"/>
                <w:szCs w:val="28"/>
                <w:lang w:val="ru-RU"/>
              </w:rPr>
              <w:t>Кабінету Міністрів України</w:t>
            </w:r>
            <w:r>
              <w:rPr>
                <w:bCs/>
                <w:sz w:val="28"/>
                <w:szCs w:val="28"/>
              </w:rPr>
              <w:t xml:space="preserve"> від 26.06.</w:t>
            </w:r>
            <w:r>
              <w:rPr>
                <w:bCs/>
                <w:sz w:val="28"/>
                <w:szCs w:val="28"/>
                <w:lang w:val="ru-RU"/>
              </w:rPr>
              <w:t>20</w:t>
            </w:r>
            <w:r>
              <w:rPr>
                <w:bCs/>
                <w:sz w:val="28"/>
                <w:szCs w:val="28"/>
              </w:rPr>
              <w:t>18 № 603</w:t>
            </w:r>
            <w:r>
              <w:rPr>
                <w:bCs/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стан оснащеності будівель вузлами комерційного обліку комунальних послуг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каз Президента України від 12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12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ідтримку розвитку системи спортивної реабілітації учасників бойових дій, які брали участь в антитерористичній операції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діл освіти </w:t>
            </w:r>
            <w:r>
              <w:rPr>
                <w:sz w:val="28"/>
                <w:szCs w:val="28"/>
                <w:lang w:val="ru-RU"/>
              </w:rPr>
              <w:t>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2019 № 227 “Про нову редакцію плану заходів щодо відновлення функціонування захисних споруд цивільного захист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7/2019</w:t>
            </w:r>
            <w:r>
              <w:rPr>
                <w:sz w:val="28"/>
                <w:szCs w:val="28"/>
                <w:lang w:val="ru-RU"/>
              </w:rPr>
              <w:t>, д</w:t>
            </w:r>
            <w:r>
              <w:rPr>
                <w:sz w:val="28"/>
                <w:szCs w:val="28"/>
              </w:rPr>
              <w:t xml:space="preserve">оручення </w:t>
            </w:r>
            <w:r>
              <w:rPr>
                <w:sz w:val="28"/>
                <w:szCs w:val="28"/>
                <w:lang w:val="ru-RU"/>
              </w:rPr>
              <w:t>Кабінету Міністрів України</w:t>
            </w:r>
            <w:r>
              <w:rPr>
                <w:sz w:val="28"/>
                <w:szCs w:val="28"/>
              </w:rPr>
              <w:t xml:space="preserve"> від 10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8924/1/1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Кабінету Міністрів України від 09.04.2008 № 581-р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підготовку до Всеукраїнського перепису населення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5 “Про план заходів щодо відновлення функціонування захисних споруд цивільного захист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каз Президента України від 1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553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Щодо дотримання прав осіб з інвалідністю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учення Прем’єр-Міністра</w:t>
            </w:r>
            <w:r>
              <w:rPr>
                <w:sz w:val="28"/>
                <w:szCs w:val="28"/>
                <w:lang w:val="ru-RU"/>
              </w:rPr>
              <w:t xml:space="preserve"> України</w:t>
            </w:r>
            <w:r>
              <w:rPr>
                <w:sz w:val="28"/>
                <w:szCs w:val="28"/>
              </w:rPr>
              <w:t xml:space="preserve"> від 09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 № 49960/1/1-19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впровадження проектів із заміщення газу та альтернативні види палива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останова </w:t>
            </w:r>
            <w:r>
              <w:rPr>
                <w:sz w:val="28"/>
                <w:szCs w:val="28"/>
                <w:lang w:val="ru-RU"/>
              </w:rPr>
              <w:t>Кабінету Міністрів України</w:t>
            </w:r>
            <w:r>
              <w:rPr>
                <w:sz w:val="28"/>
                <w:szCs w:val="28"/>
              </w:rPr>
              <w:t xml:space="preserve"> від 08.11.2017  № 820 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розроблення та фінансування місцевих програм здешевлення "теплих" кредитів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рем’єр-Міністра України від 09.01.2019 № 49960/1/1-19 “Про надання інформації щодо земельних ділянок, наданих у користування суб’єктам господарювання для впровадження проектів з вирощування культур для енергетичних потреб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8 № 234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роект Регіональної програми підтримки малого та середнього підприємництва  у Волинській області на 2018 – 2020 рок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абінету Міністрів України від 03.03.2020 № 202-р “Про затвердження плану заходів на 2020 рік з реалізації Стратегії подолання бідн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абінету Міністрів України від 21.11.2018 № 944-р  “Про виконання плану дій по інтеграції внутрішньо переміщених осіб до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“Про здійснення закупівель товарів, робіт і послуг з використанням електронної системи закупівел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08.04.2019 № 59 “Про утворення районної робочої групи з координації та організаційного забезпечення залучення виробничого потенціалу установ виконання покарань в економіку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7 “Про план заходів щодо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9-202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“Про утворення робочої групи щодо розвитку заповідної справ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7 № 663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утворення медичних рад реформ зі сприяння формування спроможних мереж надання первинної медичної допомоги в області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“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“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</w:t>
            </w:r>
            <w:r>
              <w:rPr>
                <w:sz w:val="28"/>
                <w:szCs w:val="28"/>
                <w:lang w:val="ru-RU"/>
              </w:rPr>
              <w:t>.05.2020 №</w:t>
            </w:r>
            <w:r>
              <w:rPr>
                <w:sz w:val="28"/>
                <w:szCs w:val="28"/>
              </w:rPr>
              <w:t xml:space="preserve"> 262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ідготовку господарства області до опалювального сезону 2020 – 2021 років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z w:val="28"/>
                <w:szCs w:val="28"/>
              </w:rPr>
              <w:t xml:space="preserve">омісячно </w:t>
            </w:r>
            <w:r>
              <w:rPr>
                <w:sz w:val="28"/>
                <w:szCs w:val="28"/>
                <w:lang w:val="ru-RU"/>
              </w:rPr>
              <w:t>до 13</w:t>
            </w:r>
            <w:r>
              <w:rPr>
                <w:sz w:val="28"/>
                <w:szCs w:val="28"/>
              </w:rPr>
              <w:t xml:space="preserve"> та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0.05.2020 № 55 “Про підготовку господарського комплексу району до сталого функціонування в умовах осінньо-зимового періоду 2020-202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стилузь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та сільськ</w:t>
            </w:r>
            <w:r>
              <w:rPr>
                <w:sz w:val="28"/>
                <w:szCs w:val="28"/>
                <w:lang w:val="ru-RU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3.2020 № 161 “Про організацію виконання  місцевих бюджетів у 2020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24.12.2001 № 686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середню заробітну плату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учення голови облдержадміністрації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6819/17/2-19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Щодо відбору громадян на військову службу за контрактом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“Про активізацію роботи щодо забезпечення в області належних умов прав людей з інвалідністю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 6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“Про формування регіонального матеріального резерву для запобігання й ліквідації наслідків надзвичайних ситу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“Про службові відрядження у РДА, пов’язані з проведенням заходів у сфері зовнішніх зносин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12.2016 № 592 “Про додаткові заходи щодо збереження та розвитку природно-заповідної справи та екологічної мережі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14.08.2009 № 611/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 від 28.02.2020 № 105 “Про затвердження Плану заходів щодо запобігання виникненню пожеж в екосистемах області  протягом пожежонебезпечного періоду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.01.2020 № 8 “Про вирішення в районі окремих питань сприяння організації комплектування Збройних сил України у 2020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У</w:t>
            </w:r>
            <w:r>
              <w:rPr>
                <w:sz w:val="28"/>
                <w:szCs w:val="28"/>
              </w:rPr>
              <w:t>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0 грудня 2008 року № 1153/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до 25 числ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до 18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іськрайонн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центр зайнятості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Володимир-Волинськ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об’єднан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військов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комісаріа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останова </w:t>
            </w:r>
            <w:r>
              <w:rPr>
                <w:sz w:val="28"/>
                <w:szCs w:val="28"/>
                <w:lang w:val="ru-RU"/>
              </w:rPr>
              <w:t>Кабінету Міністрів України</w:t>
            </w:r>
            <w:r>
              <w:rPr>
                <w:sz w:val="28"/>
                <w:szCs w:val="28"/>
              </w:rPr>
              <w:t xml:space="preserve"> від 22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658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проведені заходи у районі з питань запобігання  домашньому насильству та насильству за ознаками статі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до 3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2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проект Програми розвитку туризму та рекреації у Волинській області на 2016-2020 рок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освіти та культури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голови облдержадміністрації від 26.01.2018 № 45 “Про діяльність консультативних пунктів з питань цивільного захисту при житлово-експлуатаційних організаціях та сільських рад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53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проект Регіональної програми розвитку культури, мистецтва та охорони культурної спадщини в області на 2016-2020 рок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освіти та культури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6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348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затвердження плану заходів на 2018 – 2019 роки, спрямованих на розвиток системи спортивної реабілітації учасників бойових дій, які брали участь в антитерористичній операції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2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1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освіти та культури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2 “Про розвиток соціального діалогу та співпраці між органами виконавчої влади, профспілковими об’єднаннями та організаціями роботодавц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214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 Щодо виконання заходів з медичного та соціального забезпечення, санаторно-курортного лікування, адаптації та психологічної реабілітації учасників А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</w:t>
            </w:r>
            <w:r>
              <w:rPr>
                <w:sz w:val="28"/>
                <w:szCs w:val="28"/>
                <w:lang w:val="ru-RU"/>
              </w:rPr>
              <w:t>.01.</w:t>
            </w:r>
            <w:r>
              <w:rPr>
                <w:sz w:val="28"/>
                <w:szCs w:val="28"/>
              </w:rPr>
              <w:t xml:space="preserve">2020 №7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затвердження районного Плану основн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ходів цивільного захисту на 2020 рік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розпорядження Кабінету Міністрів України від 18 грудня 2019 року № 131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 і сільські ради, керівники структурних підрозділів районної державної 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“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абінету Міністрів України від 26.10.2016 № 777-р “Про стан виконання плану заходів з відзначення 100-річчя подій Української революції 1917-1921 років та вшанування пам’яті її учасників на період до 2021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освіти та культури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116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затвердження плану заходів щодо реалізації органами влади в області Концепції розвитку системи електронних послуг в Україні на 2019 – 2020 рок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бінету Міністрів України</w:t>
            </w:r>
            <w:r>
              <w:rPr>
                <w:sz w:val="28"/>
                <w:szCs w:val="28"/>
              </w:rPr>
              <w:t xml:space="preserve"> від 16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918-р та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“Про забезпечення військового обліку та бронювання військовозобов’язани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 xml:space="preserve">В порядку контроолю виконання </w:t>
            </w:r>
            <w:r>
              <w:rPr>
                <w:iCs/>
                <w:sz w:val="28"/>
                <w:szCs w:val="28"/>
              </w:rPr>
              <w:t xml:space="preserve">постанов </w:t>
            </w:r>
            <w:r>
              <w:rPr>
                <w:iCs/>
                <w:sz w:val="28"/>
                <w:szCs w:val="28"/>
                <w:lang w:val="ru-RU"/>
              </w:rPr>
              <w:t xml:space="preserve">Кабінету Міністрів України </w:t>
            </w:r>
            <w:r>
              <w:rPr>
                <w:iCs/>
                <w:sz w:val="28"/>
                <w:szCs w:val="28"/>
              </w:rPr>
              <w:t xml:space="preserve">від </w:t>
            </w:r>
            <w:r>
              <w:rPr>
                <w:iCs/>
                <w:sz w:val="28"/>
                <w:szCs w:val="28"/>
                <w:lang w:val="ru-RU"/>
              </w:rPr>
              <w:t>0</w:t>
            </w:r>
            <w:r>
              <w:rPr>
                <w:iCs/>
                <w:sz w:val="28"/>
                <w:szCs w:val="28"/>
              </w:rPr>
              <w:t>9.06.1994 № 377,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від 04.02.</w:t>
            </w:r>
            <w:r>
              <w:rPr>
                <w:iCs/>
                <w:sz w:val="28"/>
                <w:szCs w:val="28"/>
                <w:lang w:val="ru-RU"/>
              </w:rPr>
              <w:t>20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ru-RU"/>
              </w:rPr>
              <w:t xml:space="preserve"> числа, </w:t>
            </w: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та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6 № 114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звернення громадян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“Про затвердження плану заходів із реалізації у Волинській області правопросвітницького проєкту “Я маю право!” у 2020 – 2022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 xml:space="preserve">озпорядження </w:t>
            </w:r>
            <w:r>
              <w:rPr>
                <w:iCs/>
                <w:sz w:val="28"/>
                <w:szCs w:val="28"/>
                <w:lang w:val="ru-RU"/>
              </w:rPr>
              <w:t>Кабінету Міністрів України</w:t>
            </w:r>
            <w:r>
              <w:rPr>
                <w:sz w:val="28"/>
                <w:szCs w:val="28"/>
              </w:rPr>
              <w:t xml:space="preserve"> від 17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52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“Про затвердження Антикорупційної програми  у Волинській обласній державній адміністрації  на 2019-202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“Про затвердження Антикорупційної програми  у Волинській обласній державній адміністрації  на 2018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“Про роботу із зверненнями громадян у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.10.2019 № 163 “Про затвердження плану заходів із реалізації у Володимир-Волинському районі правопросвітницького проєкту “Я маю право!” у 2020 – 2022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</w:t>
            </w:r>
            <w:r>
              <w:rPr>
                <w:sz w:val="28"/>
                <w:szCs w:val="28"/>
                <w:lang w:val="ru-RU"/>
              </w:rPr>
              <w:t xml:space="preserve">абінету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ru-RU"/>
              </w:rPr>
              <w:t xml:space="preserve">іністрів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країни</w:t>
            </w:r>
            <w:r>
              <w:rPr>
                <w:sz w:val="28"/>
                <w:szCs w:val="28"/>
              </w:rPr>
              <w:t xml:space="preserve"> від 17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5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5.2020 № 284 “Про затвердження плану заходів з підготовки до трансформації центрів надання адміністративних послуг районних державних адміністрацій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 від 04.09.2019 № 647, Постанови Кабінету Міністрів України від 01.</w:t>
            </w:r>
            <w:r>
              <w:rPr>
                <w:sz w:val="28"/>
                <w:szCs w:val="28"/>
                <w:lang w:val="ru-RU"/>
              </w:rPr>
              <w:t>08.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5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3.2019 № 159 “Про затвердження плану заходів щодо реалізації у 2019 році Стратегії комунікації у сфері європейської інтеграції на 2018 – 2021 роки у Волинській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25.10.2017 № 779-р та від 30.01.20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03.2019 № 124 “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– 2020 роки у Волинській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</w:t>
            </w:r>
            <w:r>
              <w:rPr>
                <w:sz w:val="28"/>
                <w:szCs w:val="28"/>
                <w:lang w:val="ru-RU"/>
              </w:rPr>
              <w:t xml:space="preserve">абінету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ru-RU"/>
              </w:rPr>
              <w:t xml:space="preserve">іністрів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країни</w:t>
            </w:r>
            <w:r>
              <w:rPr>
                <w:sz w:val="28"/>
                <w:szCs w:val="28"/>
              </w:rPr>
              <w:t xml:space="preserve">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2.05.2017 № 255 “Про затвердження плану заходів щодо сприяння зміцненню національної єдності та консолідації українського суспільства, підтримки ініціатив громадськості у цій сфер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>України</w:t>
            </w:r>
            <w:r>
              <w:rPr>
                <w:sz w:val="28"/>
                <w:szCs w:val="28"/>
              </w:rPr>
              <w:t xml:space="preserve"> від 01.12.2016 № 5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 від 09.03.2016 № 100 “Про відзначення в області 100-річчя подій Української революції 1917-192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08.2019 № 445 “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bCs w:val="false"/>
                <w:szCs w:val="28"/>
              </w:rPr>
              <w:t>День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</w:t>
            </w:r>
            <w:r>
              <w:rPr>
                <w:bCs w:val="false"/>
                <w:szCs w:val="28"/>
                <w:lang w:val="ru-RU"/>
              </w:rPr>
              <w:t>4</w:t>
            </w:r>
            <w:r>
              <w:rPr>
                <w:bCs w:val="false"/>
                <w:szCs w:val="28"/>
              </w:rPr>
              <w:t xml:space="preserve">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освіти</w:t>
            </w:r>
            <w:r>
              <w:rPr>
                <w:szCs w:val="28"/>
                <w:lang w:val="ru-RU"/>
              </w:rPr>
              <w:t xml:space="preserve"> та куль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юрист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значення професій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ник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держав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освіти та культури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ru-RU"/>
              </w:rPr>
              <w:t>освіти та культури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ru-RU"/>
              </w:rPr>
              <w:t>освіти та культури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ru-RU"/>
              </w:rPr>
              <w:t>освіти та культури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0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color w:val="000000"/>
                <w:szCs w:val="28"/>
              </w:rPr>
              <w:t xml:space="preserve">Відділи освіти та культури,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color w:val="000000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місцевого самовряду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и регіонального розвитку, </w:t>
            </w:r>
            <w:r>
              <w:rPr>
                <w:sz w:val="28"/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0-10-12T11:15:00Z</cp:lastPrinted>
  <dcterms:modified xsi:type="dcterms:W3CDTF">2020-10-13T09:34:00Z</dcterms:modified>
  <cp:revision>1282</cp:revision>
  <dc:subject/>
  <dc:title>                                                                                                                              </dc:title>
</cp:coreProperties>
</file>