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03</w:t>
      </w:r>
      <w:r>
        <w:rPr>
          <w:sz w:val="28"/>
          <w:lang w:val="uk-UA"/>
        </w:rPr>
        <w:t xml:space="preserve"> лютого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20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1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голови райдержадміністрації від 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листопада 2019 року № 185 “Про встановлення граничної чисельності та затвердження структури апарату та структурних підрозділ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”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1 Закону України “Про місцеві державні адміністрації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 Кабінету Міністрів України від 12 березня 2005 року № 179 “Про упорядкування структури апарату центральних органів виконавчої влади, їх територіальних підрозділів та місцевих державних адміністрацій”, від 18 квітня 2012 року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у зв’язку з службовою необхідністю ВНЕСТИ зміни у розпорядження голови райдержадміністрації від 27 листопада 2020 року № 185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ункт 10 ВИКЛАСТИ у такій редакції: “10. ПЕРЕЙМЕНУВАТИ управління фінансів Володимир-Волинської районної державної адміністрації у відділ фінансів Володимир-Волинської районної державної адміністрації.”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ункт 13 ВИКЛАСТИ у такій редакції: “13. ПЕРЕЙМЕНУВАТИ управління агропромислового розвитку районної державної адміністрації у відділ регіонального розвитку Володимир-Волинської районної державної адміністрації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 xml:space="preserve">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3:00Z</dcterms:created>
  <dc:creator>орг в</dc:creator>
  <dc:description/>
  <cp:keywords/>
  <dc:language>en-US</dc:language>
  <cp:lastModifiedBy>Myroslav</cp:lastModifiedBy>
  <cp:lastPrinted>2019-11-28T10:33:00Z</cp:lastPrinted>
  <dcterms:modified xsi:type="dcterms:W3CDTF">2020-02-17T13:53:00Z</dcterms:modified>
  <cp:revision>182</cp:revision>
  <dc:subject/>
  <dc:title> </dc:title>
</cp:coreProperties>
</file>