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709"/>
        <w:jc w:val="left"/>
        <w:rPr>
          <w:lang w:val="ru-RU"/>
        </w:rPr>
      </w:pP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Подвернюк Г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Подвернюк Галині Миколаї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54 га ріллі,   номер ділянки 207, 3,01 га ріллі,   номер ділянки 217,    2,18 га сіножатей,   номер ділянки 74, 2,45 га сіножатей,   номер ділянки 75,    і</w:t>
      </w:r>
      <w:r>
        <w:rPr/>
        <w:t>з невитребуваних (нерозподілених) земельних ділянок, які знаходяться  за межами населених пунктів біля с. Микитичі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02-18T14:04:00Z</dcterms:modified>
  <cp:revision>180</cp:revision>
  <dc:subject/>
  <dc:title>Розпорядження Володамир</dc:title>
</cp:coreProperties>
</file>