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12 </w:t>
      </w:r>
      <w:r>
        <w:rPr/>
        <w:t>лютого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5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Боярського В.І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535 га ріллі,  номер ділянки 306, 0,1813 га сіножатей, номер ділянки 94, 0,1127 га сіножатей, номер ділянки 94-а, </w:t>
      </w:r>
      <w:r>
        <w:rPr/>
        <w:t>з невитребуваних (нерозподілених) земельних ділянок, які знаходяться на території Березовичівської  сільської ради за межами населених пунктів, Боярському Віктору Іван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Боярському Віктору Івановичу площами</w:t>
      </w:r>
      <w:r>
        <w:rPr>
          <w:szCs w:val="28"/>
        </w:rPr>
        <w:t xml:space="preserve"> 2,0535 га ріллі,   кадастровий номер ділянки 0720580800:00:001:0011,  0,1813 га сіножатей, кадастровий номер ділянки 0720580800:00:001:1280, 0,1127 га сіножатей, кадастровий номер ділянки 0720580800:00:001:1304,  </w:t>
      </w:r>
      <w:r>
        <w:rPr/>
        <w:t xml:space="preserve">з невитребуваних (нерозподілених) земельних ділянок, які знаходяться на території 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2-18T14:01:00Z</dcterms:modified>
  <cp:revision>190</cp:revision>
  <dc:subject/>
  <dc:title>Розпорядження Володамир</dc:title>
</cp:coreProperties>
</file>