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о розпорядження заступника голови Володимир-Волинської районної державної адміністрації</w:t>
      </w:r>
    </w:p>
    <w:p>
      <w:pPr>
        <w:pStyle w:val="Normal"/>
        <w:ind w:left="498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грудня 2016 року № </w:t>
      </w:r>
      <w:r>
        <w:rPr>
          <w:sz w:val="28"/>
          <w:szCs w:val="28"/>
        </w:rPr>
        <w:t>479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вірок стану військового обліку в сільських та Устилузькій міській рад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0"/>
        <w:gridCol w:w="2160"/>
        <w:gridCol w:w="18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еревір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2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12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2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12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2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12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12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онної державної адміністрації                        С.РОМАНЮК</w:t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о розпорядження заступника голови Володимир-Волинської районної державної адміністрації</w:t>
      </w:r>
    </w:p>
    <w:p>
      <w:pPr>
        <w:pStyle w:val="Normal"/>
        <w:ind w:left="498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грудня 2016 року № </w:t>
      </w:r>
      <w:r>
        <w:rPr>
          <w:sz w:val="28"/>
          <w:szCs w:val="28"/>
        </w:rPr>
        <w:t>479</w:t>
      </w:r>
    </w:p>
    <w:p>
      <w:pPr>
        <w:pStyle w:val="Normal"/>
        <w:ind w:left="49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вірки військового обліку в Устилузькій міській раді та сільських рад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20"/>
        <w:gridCol w:w="2160"/>
        <w:gridCol w:w="18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еревір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5.2017 - 13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05.2017-24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05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6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онної державної адміністрації                        С.РОМАНЮК</w:t>
      </w:r>
    </w:p>
    <w:p>
      <w:pPr>
        <w:pStyle w:val="Heading6"/>
        <w:ind w:left="569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rPr/>
      </w:pPr>
      <w:r>
        <w:rPr>
          <w:b/>
          <w:sz w:val="28"/>
          <w:szCs w:val="28"/>
          <w:lang w:val="uk-UA"/>
        </w:rPr>
        <w:t xml:space="preserve">Додаток № 3                               </w:t>
      </w:r>
      <w:r>
        <w:rPr>
          <w:sz w:val="28"/>
          <w:szCs w:val="28"/>
          <w:lang w:val="uk-UA"/>
        </w:rPr>
        <w:t>до розпорядження заступника голови Володимир-Волинської районної державної адміністрації</w:t>
      </w:r>
    </w:p>
    <w:p>
      <w:pPr>
        <w:pStyle w:val="Normal"/>
        <w:ind w:left="498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грудня 2016 року № </w:t>
      </w:r>
      <w:r>
        <w:rPr>
          <w:sz w:val="28"/>
          <w:szCs w:val="28"/>
        </w:rPr>
        <w:t>479</w:t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вірок стану військового обліку і бронювання військовозобов’язаних на підприємствах, в установах, організаціях і навчальних закладах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, навчального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Євгена Шелепін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0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3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, молоді та спорту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3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Діброви Валерія Григорович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5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Ворчин-агр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6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приватне підприємство "Ромаш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 акціонерне товариство "Володимир-Волинська птахофабри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'ятидні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рогре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агрофірма "Бу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товариство з обмеженою відповідальністю "Луг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11.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8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онної державної адміністрації                        С.РО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№ 4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о розпорядження заступника голови Володимир-Волинської районної державної адміністрації</w:t>
      </w:r>
    </w:p>
    <w:p>
      <w:pPr>
        <w:pStyle w:val="Normal"/>
        <w:ind w:left="4986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грудня 2016 року № </w:t>
      </w:r>
      <w:r>
        <w:rPr>
          <w:sz w:val="28"/>
          <w:szCs w:val="28"/>
        </w:rPr>
        <w:t>479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звірок особових карток працівників (типова форма № П-2) і особових карток (типова форма № П-2ДС) підприємств, установ, організацій, сільськогосподарських виробничих кооперативів (господарств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навчальних закладів незалежно від підпорядкування та форм власності Володимир-Волинського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ліковими даними  Володимир-Волинського ОРВ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рік</w:t>
      </w:r>
    </w:p>
    <w:p>
      <w:pPr>
        <w:pStyle w:val="Normal"/>
        <w:ind w:left="56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037"/>
        <w:gridCol w:w="19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Євгена Шелепіни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0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1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, молоді та спорту Р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3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Діброви Валерія Григорович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8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Ворчин-агро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9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приватне підприємство "Ромаш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 акціонерне товариство "Володимир-Волинська птахофабрик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'ятидні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рогрес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04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агрофірма "Буг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5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товариство з обмеженою відповідальністю "Луг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05.20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онної державної адміністрації                        С.РОМАНЮК</w:t>
      </w:r>
      <w:r>
        <w:br w:type="page"/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№ 5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о розпорядження заступника голови Володимир-Волинської районної державної адміністрації</w:t>
      </w:r>
    </w:p>
    <w:p>
      <w:pPr>
        <w:pStyle w:val="Normal"/>
        <w:ind w:left="4986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грудня 2016 року № </w:t>
      </w:r>
      <w:r>
        <w:rPr>
          <w:sz w:val="28"/>
          <w:szCs w:val="28"/>
        </w:rPr>
        <w:t>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нять з військово-обліковими працівниками органів місцевого самоврядування, підприємств, установ, організацій працівниками ЖЕКу, РАГСу, паспортних столів, суду,прокуратур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одимир-Волинським ОРВК 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міських, сільських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0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рацівники, які відповідають за ведення військового обліку в міських сільських р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6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0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0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8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8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 Ж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8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 відділу реєстрації актів громадського 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3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7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цівники суду, прокуратури та інш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7380" w:hanging="738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апарату районної державної адміністрації                      С.РО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14:00Z</dcterms:created>
  <dc:creator>Mirek</dc:creator>
  <dc:description/>
  <cp:keywords/>
  <dc:language>en-US</dc:language>
  <cp:lastModifiedBy>Mirek</cp:lastModifiedBy>
  <dcterms:modified xsi:type="dcterms:W3CDTF">2016-12-14T09:14:00Z</dcterms:modified>
  <cp:revision>2</cp:revision>
  <dc:subject/>
  <dc:title/>
</cp:coreProperties>
</file>