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04 </w:t>
      </w:r>
      <w:r>
        <w:rPr/>
        <w:t>січ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Стадніка С.Ф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)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1040 га ріллі,  номер ділянки 14, 2,2207 га сіножатей, номер ділянки 127, </w:t>
      </w:r>
      <w:r>
        <w:rPr/>
        <w:t>з невитребуваних (нерозподілених) земельних ділянок, які знаходяться на території Стенжаричівської  сільської ради за межами населених пунктів, Стадніку Сергію Федо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)</w:t>
      </w:r>
      <w:r>
        <w:rPr/>
        <w:t xml:space="preserve"> Виділити в натурі (на місцевості) земельні ділянки власнику земельної частки (паю) Стадніку Сергію Федоровичу площами</w:t>
      </w:r>
      <w:r>
        <w:rPr>
          <w:szCs w:val="28"/>
        </w:rPr>
        <w:t xml:space="preserve"> 3,1040 га ріллі,   кадастровий номер ділянки 0720585600:00:001:1534,  2,2207 га сіножатей, кадастровий номер ділянки 0720585600:00:001:1531, </w:t>
      </w:r>
      <w:r>
        <w:rPr/>
        <w:t xml:space="preserve">з невитребуваних (нерозподілених) земельних ділянок, які знаходяться на території  Стенжар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1-11T13:32:00Z</dcterms:modified>
  <cp:revision>188</cp:revision>
  <dc:subject/>
  <dc:title>Розпорядження Володамир</dc:title>
</cp:coreProperties>
</file>