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878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36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ind w:right="-119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22 вересня 2016 року          м. Володимир - Волинський                           № </w:t>
      </w:r>
      <w:r>
        <w:rPr>
          <w:sz w:val="28"/>
          <w:szCs w:val="28"/>
          <w:lang w:val="ru-RU"/>
        </w:rPr>
        <w:t>365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виділення паливно-мастильних для проведення</w:t>
      </w:r>
    </w:p>
    <w:p>
      <w:pPr>
        <w:pStyle w:val="Normal"/>
        <w:jc w:val="center"/>
        <w:rPr/>
      </w:pPr>
      <w:r>
        <w:rPr>
          <w:sz w:val="28"/>
          <w:szCs w:val="28"/>
        </w:rPr>
        <w:t>запобіжних заходів з локалізації торф’яної пожежі на територ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асноставської сіль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2, 6, 33, 35, 39 Закону України «Про місцеві державні адміністрації», статті 98 Кодексу цивільного захисту України та постанови Кабінету Міністрів України від 29 березня 2001 року № 308 «Про порядок створення і використання матеріальних резервів для запобігання, ліквідації надзвичайних ситуацій техногенного і природного характеру та їх наслідків» (зі змінами та доповненнями), розпорядження голови районної державної адміністрації від 2 лютого 2015 року № 41 «Про затвердження Порядку створення і використання матеріального резерву для запобігання, ліквідації надзвичайних ситуацій техногенного і природного характеру та їх наслідків» та рішення районної комісії з питань техногенно-екологічної безпеки та надзвичайних ситуацій від 21 вересня 2018 року № 8, з метою ліквідації торф’яної пожежі, що може перерости у надзвичайну ситуацію об’єктового рівня у межах території Красноставської сільської рад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 Начальнику відділу фінансово-господарського забезпечення апарату районної державної адміністрації Гуль Н.В у відповідності до Порядку створення і використання районного матеріального резерву для запобігання, ліквідації надзвичайних ситуацій техногенного і природного характеру та їх наслідків видати 7 Державній пожежно-рятувальній частині управління ДСНС України у Волинській області з районного матеріального резерву талони та на 100 літрів бензин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Завідувачу сектору з питань цивільного захисту райдержадміністрації Ліщуку Ю.І. забезпечити подання начальнику відділу фінансово-господарського забезпечення апарату районної державної адміністрації  відповідних документів від 7 Державної пожежно-рятувальної частини управління ДСНС України у Волинській області на отримання матеріальних ціннос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</w:t>
      </w:r>
      <w:r>
        <w:rPr>
          <w:b/>
          <w:sz w:val="28"/>
          <w:szCs w:val="28"/>
        </w:rPr>
        <w:t>Н. 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Ліщук 22 613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9:17:00Z</dcterms:created>
  <dc:creator>User</dc:creator>
  <dc:description/>
  <cp:keywords/>
  <dc:language>en-US</dc:language>
  <cp:lastModifiedBy>Mirek</cp:lastModifiedBy>
  <cp:lastPrinted>2016-09-22T16:07:00Z</cp:lastPrinted>
  <dcterms:modified xsi:type="dcterms:W3CDTF">2016-09-27T08:02:00Z</dcterms:modified>
  <cp:revision>20</cp:revision>
  <dc:subject/>
  <dc:title> </dc:title>
</cp:coreProperties>
</file>