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 xml:space="preserve"> серпня 2016 року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12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створення </w:t>
      </w:r>
      <w:r>
        <w:rPr>
          <w:sz w:val="28"/>
          <w:szCs w:val="28"/>
        </w:rPr>
        <w:t xml:space="preserve">організаційного комітету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та проведенн</w:t>
      </w:r>
      <w:r>
        <w:rPr>
          <w:sz w:val="28"/>
          <w:szCs w:val="28"/>
          <w:lang w:val="uk-UA"/>
        </w:rPr>
        <w:t>я Дев’я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річного</w:t>
      </w:r>
      <w:r>
        <w:rPr>
          <w:sz w:val="28"/>
          <w:szCs w:val="28"/>
        </w:rPr>
        <w:t xml:space="preserve"> фестивалю традиційної національної культур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раїнський коровай-сузір’я»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розпорядження голови райдержадміністрації від 08 серпня   2016 року № 296 «Про затвердження Положення про щорічний фестиваль традиційної національної культури «Український коровай-сузір’я», яке зареєстроване в Головному територіальному управлінні юстиції у Волинській області 15 серпня 2016 року за № 26/1472 для координації організаційної діяльності, підготовки та проведення Дев’ятого щорічного фестивалю традиційної національної культури «Український коровай-сузір’я» (далі -  Фестиваль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організаційний комітет для підготовки та проведення Фестивалю у складі згідно з додатком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 Організаційному комітету забезпечити координацію організаційної діяльності, підготовку та проведення Фестивалю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uk-UA"/>
        </w:rPr>
        <w:t>Руденчук 22 84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8:21:00Z</dcterms:created>
  <dc:creator>XTreme.ws</dc:creator>
  <dc:description/>
  <cp:keywords/>
  <dc:language>en-US</dc:language>
  <cp:lastModifiedBy>Mirek</cp:lastModifiedBy>
  <dcterms:modified xsi:type="dcterms:W3CDTF">2016-08-22T07:32:00Z</dcterms:modified>
  <cp:revision>7</cp:revision>
  <dc:subject/>
  <dc:title> </dc:title>
</cp:coreProperties>
</file>