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>
          <w:lang w:val="ru-RU"/>
        </w:rPr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Cs/>
        </w:rPr>
      </w:pP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 на підставі поданого клопотання Стенжаричівської сільської ради та з метою виправлення  допущеної помилки, внести зміни  в розпорядження голови райдержадміністрації від 30.09.2015 №341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сполучення слів та цифр </w:t>
      </w:r>
      <w:r>
        <w:rPr>
          <w:szCs w:val="28"/>
        </w:rPr>
        <w:t xml:space="preserve"> „2,50 га сіножатей,   номер ділянки 124” на </w:t>
      </w:r>
      <w:r>
        <w:rPr/>
        <w:t xml:space="preserve">сполучення слів та цифр </w:t>
      </w:r>
      <w:r>
        <w:rPr>
          <w:szCs w:val="28"/>
        </w:rPr>
        <w:t xml:space="preserve"> „2,40 га сіножатей,   номер ділянки 123”.</w:t>
      </w:r>
    </w:p>
    <w:p>
      <w:pPr>
        <w:pStyle w:val="Heading"/>
        <w:ind w:firstLine="90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9T11:06:00Z</cp:lastPrinted>
  <dcterms:modified xsi:type="dcterms:W3CDTF">2016-02-03T10:53:00Z</dcterms:modified>
  <cp:revision>180</cp:revision>
  <dc:subject/>
  <dc:title>Розпорядження Володамир</dc:title>
</cp:coreProperties>
</file>