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01</w:t>
      </w:r>
      <w:r>
        <w:rPr/>
        <w:t xml:space="preserve">  липня 2016 року             м. Володимир-Волинський                              № </w:t>
      </w:r>
      <w:r>
        <w:rPr>
          <w:lang w:val="en-US"/>
        </w:rPr>
        <w:t>26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ий  професіоналізм у  роботі, відповідальне ставлення до справи та за високу організацію проведення ІІ-го районного туристично-відпочинкового зльоту обдарованої учнівської молоді Волині “Юність”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Андрії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відділу освіти, молоді та спорту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38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6-07-08T06:34:00Z</dcterms:modified>
  <cp:revision>3</cp:revision>
  <dc:subject/>
  <dc:title>Розпорядження Володамир</dc:title>
</cp:coreProperties>
</file>