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15</w:t>
      </w:r>
      <w:r>
        <w:rPr>
          <w:sz w:val="28"/>
          <w:lang w:val="uk-UA"/>
        </w:rPr>
        <w:t xml:space="preserve"> чер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42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граничної чисельності та затвердження структури апарату та структурних підрозділів район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4, 47 Закону України “Про місцеві державні адміністрації”, Закону України від 10.12.2015 “Про державну службу”, постанов Кабінету Міністрів України від 12.03.2005 № 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9.03.2006 № 268 “Про упорядкування структури та умов оплати праці працівників апарату органів виконавчої влади, органів прокуратури, судів та інших органів”, від 18.04.2012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ЕРЕЙМЕНУВАТИ відділ організаційно-кадрової роботи апарату райдержадміністрації у відділ організаційної роботи та управління персоналом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ВЕСТИ у відділ організаційної роботи та управління персоналом апарату райдержадміністрації 1 штатну одиниц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ЗАТВЕРДИТИ структуру відділу організаційної роботи та управління персоналом апарату райдержадміністрації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ступник керівника апарату - начальник відділу організаційної роботи та управління персоналом апарат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ий спеціаліст з питань кадрової робо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ВВЕСТИ у сектор ведення діловодства апарату райдержадміністрації 1 штатну одиниц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ЗАТВЕРДИТИ структуру сектору ведення діловодства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ідувач сектор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рший інспекто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ЛІКВІДУВАТИ посаду секретаря керівника відділу ведення Державного реєстру виборців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ВВЕСТИ в апарат райдержадміністрації посади секретаря керівника та прибиральника службових приміщень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ВВЕСТИ у відділ ведення Державного реєстру виборців апарату райдержадміністрації 1 штатну одиниц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ТВЕРДИТИ структуру відділу ведення Державного реєстру виборців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ВЕСТИ у службу у справах дітей райдержадміністрації 1 штатну одиниц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 ЗАТВЕРДИТИ структуру служби у справах дітей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служб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з питань попередження дитячої безпритуль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ий спеціаліст з питань опіки та пікл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 ЛІКВІДУВАТИ посаду прибиральниці сектору з питань цивільного захис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3. ВВЕСТИ в архівний відділ райдержадміністрації посаду прибиральника службових приміщень архівного відділ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4. ВВЕСТИ у сектор з питань цивільного захисту райдержадміністрації 1 штатну одиниц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5. ЗАТВЕРДИТИ структуру сектору з питань цивільного захис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ідувач сектор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ВВЕСТИ у відділ містобудування, архітектури та житлово-комунального господарства райдержадміністрації 1 штатну одиниц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 ЗАТВЕРДИТИ структуру відділу містобудування, архітектури та житлово-комунального господарства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з питань житлово-комунального господарства;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з питань містобудування та архітектур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з питань енергозбере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8. ЛІКВІДУВАТИ сектор культури та туризм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9. СТВОРИТИ відділ культури та туризм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0. УСТАНОВИТИ граничну чисельність відділу культури та туризму райдержадміністрації у кількості 3 штатних одини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 ЗБІЛЬШИТИ штатну чисельність управління агропромислового розвитку райдержадміністрації на 2 штатні одини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 УСТАНОВИТИ граничну чисельність управління агропромислового розвитку райдержадміністрації у кількості 9 штатних одиниць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</w:t>
      </w:r>
      <w:r>
        <w:rPr>
          <w:color w:val="FF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БІЛЬШИТИ штатну чисельність управління фінансів райдержадміністрації на 1 штатну одиниц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4. УСТАНОВИТИ граничну чисельність управління фінансів райдержадміністрації у кількості 9 штатних одиниц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 Начальникам управління фінансів (Бондарук О.Г.), управління агропромислового розвитку (Кравчук Ю.І.), сектору культури та туризму (Віслобоков Р.Ю.) райдержадміністрації ПРИВЕСТИ структуру і штатні розписи працівників у відповідність до вимог цього розпорядження та постанови Кабінету Міністрів України від 12.03.2005 № 17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6. ВИЗНАЧИТИ структуру районної державної адміністрації та її апарату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7. УСТАНОВИТИ граничну чисельні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керівництва районної державної адміністрації, працівників апарату та окремих структурних підрозділів райдержадміністрації згідно з додатком 2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рацівників окремих структурних підрозділів райдержадміністрації згідно з додатком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8. ВВАЖАТИ такими, що втратили чинність розпорядження голови райдержадміністрації від 04.08.2015 № 276 та від 05.10.2015 № 34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 Начальнику відділу фінансово-господарського забезпечення апарату райдержадміністрації Гуль Н.В. внести зміни в штатний розпи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0. Контроль за виконанням цього розпорядження покласти на першого заступника, заступника голови та керівника апарату районної державної адміністрації згідно з розподілом функціональних обов’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Н. ВАСИЛЕЦЬ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Mirek</cp:lastModifiedBy>
  <cp:lastPrinted>2016-06-15T16:29:00Z</cp:lastPrinted>
  <dcterms:modified xsi:type="dcterms:W3CDTF">2016-06-21T08:32:00Z</dcterms:modified>
  <cp:revision>20</cp:revision>
  <dc:subject/>
  <dc:title> </dc:title>
</cp:coreProperties>
</file>