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23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Подвернюк Г.М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5398 га ріллі,   номер ділянки 207, 3,0111 га ріллі,   номер ділянки 217, 2,1806 га сіножатей, номер ділянки 74, 2,4533 га сіножатей, номер ділянки 75, 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 біля с.Микитичі, Подвернюк Галині Микола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Подвернюк Галині Миколаївні площами</w:t>
      </w:r>
      <w:r>
        <w:rPr>
          <w:szCs w:val="28"/>
        </w:rPr>
        <w:t xml:space="preserve"> 2,5398 га ріллі,   кадастровий номер ділянки 0720584000:00:001:1110, 3,0111 га ріллі,   кадастровий номер ділянки 0720584000:00:001:1111, 2,1806 га сіножатей, кадастровий номер ділянки 0720584000:00:001:1112, 2,4533 га сіножатей, кадастровий номер ділянки 0720584000:00:001:1113,  </w:t>
      </w:r>
      <w:r>
        <w:rPr/>
        <w:t xml:space="preserve">з невитребуваних (нерозподілених) земельних ділянок, які знаходяться на території  Устилузької міської ради за межами населених пунктів біля с.Микит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6-13T13:14:00Z</dcterms:modified>
  <cp:revision>214</cp:revision>
  <dc:subject/>
  <dc:title>Розпорядження Володамир</dc:title>
</cp:coreProperties>
</file>