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  <w:lang w:val="ru-RU"/>
        </w:rPr>
        <w:t>8</w:t>
      </w:r>
      <w:r>
        <w:rPr>
          <w:sz w:val="28"/>
        </w:rPr>
        <w:t xml:space="preserve">  червня 2016 року          м. Володимир-Волинський                               № </w:t>
      </w:r>
      <w:r>
        <w:rPr>
          <w:sz w:val="28"/>
          <w:lang w:val="ru-RU"/>
        </w:rPr>
        <w:t>22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схвалення проекту Програми вшанування працівників, колективів підприємств, організацій, установ, мешканців району з нагоди державн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ійних свят, ювілейних дат та пам’ятних днів у Володимир-Волинському районі на 2016-2017 ро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6-2017 роки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організаційно-кадрової роботи апарату райдержадміністрації Р. Охріменка у встановленому законодавством порядку внести на розгляд чергової сесії районної ради проект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6-2017 ро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вшанування працівників, колективів підприємств, організацій, установ, мешканців району з нагоди державних, професійних свят, ювілейних дат та пам’ятних днів у Володимир-Волинському районі на 2016-2017 роки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 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6-06-13T12:58:00Z</dcterms:modified>
  <cp:revision>63</cp:revision>
  <dc:subject/>
  <dc:title> </dc:title>
</cp:coreProperties>
</file>