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3 </w:t>
      </w:r>
      <w:r>
        <w:rPr/>
        <w:t xml:space="preserve">червня  2016 року          </w:t>
      </w:r>
      <w:r>
        <w:rPr>
          <w:lang w:val="ru-RU"/>
        </w:rPr>
        <w:t>м. Володимир - Волинський</w:t>
      </w:r>
      <w:r>
        <w:rPr/>
        <w:t xml:space="preserve">                           № </w:t>
      </w:r>
      <w:r>
        <w:rPr>
          <w:lang w:val="ru-RU"/>
        </w:rPr>
        <w:t>225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боту районної постійної дію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дій державних органів, що здійсню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контроль за заготівлею другорядних лісових матеріал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побічних лісових користувань та використ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их властивостей лі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3, 28, 41 пункту 9 статті 39 Закону України “Про місцеві державні адміністрації”, пункту 9 статті 31, статей 67, 72, 73 Лісового кодексу України, статті 40 Закону України “Про охорону навколишнього природного середовища”, розпорядження голови облдержадміністрації від 19 травня 2016 року № 220 “Про роботу обласної постійної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” з метою забезпечення державного контролю в галузі охорони, збереження, раціонального використання лісових ресурсів при заготівлі другорядних лісових матеріалів, здійсненні побічних лісових користувань та використанні корисних властивостей лісів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Утворити постійно діючу районну комісію з координації дій державних органів, що здійснюють державний  контроль за заготівлею другорядних лісових матеріалів, здійснення побічних  лісових  користувань та використання корисних властивостей лісів (далі - районна комісія) у складі згідно з додатком 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нести до компетенції районної комісії координацію роботи у сфері заготівлі другорядних лісових матеріалів, здійснення побічних лісових користувань та використання корисних властивостей лісів, сприяння державним і підприємницьким структурам в ефективному веденні господарської діяльності, запобігання втратам заготовленої проду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, що втратило чинність розпорядження голови районної державної адміністрації від 05 травня 2015 року №143 “Про створення районної постійної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 корисних властивостей лісів “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 Контроль за виконанням цього розпорядження залишаю за собо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/>
      </w:pPr>
      <w:r>
        <w:rPr>
          <w:sz w:val="28"/>
          <w:szCs w:val="28"/>
          <w:lang w:val="uk-UA"/>
        </w:rPr>
        <w:t>Кравчук 21 737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0:00Z</dcterms:created>
  <dc:creator>urist</dc:creator>
  <dc:description/>
  <cp:keywords/>
  <dc:language>en-US</dc:language>
  <cp:lastModifiedBy>Admin</cp:lastModifiedBy>
  <cp:lastPrinted>2015-05-06T16:21:00Z</cp:lastPrinted>
  <dcterms:modified xsi:type="dcterms:W3CDTF">2016-06-13T11:01:00Z</dcterms:modified>
  <cp:revision>24</cp:revision>
  <dc:subject/>
  <dc:title> </dc:title>
</cp:coreProperties>
</file>