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травня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2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uk-UA"/>
        </w:rPr>
        <w:t>.05.2016 № 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Мякоті Валентині Вікторівні, с. Бегета – 500 (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 Сахменко Людмилі Анатоліївні, с. Льотниче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удику Володимиру Яковичу, с. Красностав – 1000 (одну тисячу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5-13T15:15:00Z</cp:lastPrinted>
  <dcterms:modified xsi:type="dcterms:W3CDTF">2016-06-08T08:12:00Z</dcterms:modified>
  <cp:revision>57</cp:revision>
  <dc:subject/>
  <dc:title> </dc:title>
</cp:coreProperties>
</file>