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2 квіт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  м.</w:t>
      </w:r>
      <w:r>
        <w:rPr/>
        <w:t>Володимир-Волинський                         №</w:t>
      </w:r>
      <w:r>
        <w:rPr>
          <w:lang w:val="ru-RU"/>
        </w:rPr>
        <w:t xml:space="preserve"> 17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Гребінчук Т.Л</w:t>
      </w:r>
      <w:r>
        <w:rPr/>
        <w:t>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2,0695 га ріллі,   номер ділянки 333, 2,0704 га ріллі,   номер ділянки 334, </w:t>
      </w:r>
      <w:r>
        <w:rPr/>
        <w:t>з невитребуваних (нерозподілених) земельних ділянок, які знаходяться на території Березовичівської  сільської ради за межами населених пунктів, Гребінчук Тамарі Леонід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Гребінчук Тамарі Леонідівні площами</w:t>
      </w:r>
      <w:r>
        <w:rPr>
          <w:szCs w:val="28"/>
        </w:rPr>
        <w:t xml:space="preserve"> 2,0695 га ріллі,   кадастровий номер ділянки 0720580800:00:001:1315, 2,0704 га ріллі,   кадастровий номер ділянки 0720580800:00:001:1316, </w:t>
      </w:r>
      <w:r>
        <w:rPr/>
        <w:t xml:space="preserve">з невитребуваних (нерозподілених) земельних ділянок, які знаходяться на території  Березович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4-28T12:55:00Z</dcterms:modified>
  <cp:revision>210</cp:revision>
  <dc:subject/>
  <dc:title>Розпорядження Володамир</dc:title>
</cp:coreProperties>
</file>