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2.04.</w:t>
      </w:r>
      <w:r>
        <w:rPr/>
        <w:t>201</w:t>
      </w:r>
      <w:r>
        <w:rPr>
          <w:lang w:val="ru-RU"/>
        </w:rPr>
        <w:t>6 року</w:t>
      </w:r>
      <w:r>
        <w:rPr/>
        <w:t xml:space="preserve">   </w:t>
      </w:r>
      <w:r>
        <w:rPr>
          <w:lang w:val="ru-RU"/>
        </w:rPr>
        <w:t xml:space="preserve">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0.07.2012 №346 „Про виділення в натурі (на місцевості) земельних ділянок власнику земельної частки (паю)”, на підставі поданої заяви Татарін М.І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0,6833 га ріллі,    кадастровий номер ділянки 0720586000:00:001:1016, 0,6533 га ріллі,    кадастровий номер ділянки 0720586000:00:001:1017, і</w:t>
      </w:r>
      <w:r>
        <w:rPr/>
        <w:t>з невитребуваних (нерозподілених) земельних ділянок, які знаходяться на території Хмелівківської сільської ради за межами населених пунктів,  Татарін Мар’яні Іван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28T12:53:00Z</dcterms:modified>
  <cp:revision>210</cp:revision>
  <dc:subject/>
  <dc:title>Розпорядження Володамир</dc:title>
</cp:coreProperties>
</file>