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15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вітня</w:t>
      </w:r>
      <w:r>
        <w:rPr>
          <w:sz w:val="28"/>
          <w:szCs w:val="28"/>
          <w:lang w:val="uk-UA"/>
        </w:rPr>
        <w:t xml:space="preserve"> 2016 року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м. Володимир-Волинський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</w:rPr>
        <w:t xml:space="preserve">  152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5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28/18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  <w:lang w:val="uk-UA"/>
        </w:rPr>
        <w:t xml:space="preserve">.04.2016 № 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lang w:val="uk-UA"/>
        </w:rPr>
        <w:t xml:space="preserve">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уцюк Лідії Іванівні, с. Льотниче  – 500 (п’ятсот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тузюку Віталію Петровичу, с. Зимне – 1000 (одну тисячу) гривень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</w:t>
        <w:tab/>
        <w:tab/>
        <w:t xml:space="preserve">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Голюк 2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94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08:00Z</dcterms:created>
  <dc:creator>evtuh</dc:creator>
  <dc:description/>
  <cp:keywords/>
  <dc:language>en-US</dc:language>
  <cp:lastModifiedBy>Mirek</cp:lastModifiedBy>
  <cp:lastPrinted>2016-04-19T10:07:00Z</cp:lastPrinted>
  <dcterms:modified xsi:type="dcterms:W3CDTF">2016-04-25T09:04:00Z</dcterms:modified>
  <cp:revision>52</cp:revision>
  <dc:subject/>
  <dc:title> </dc:title>
</cp:coreProperties>
</file>