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2 </w:t>
      </w:r>
      <w:r>
        <w:rPr/>
        <w:t>квіт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                </w:t>
      </w:r>
      <w:r>
        <w:rPr/>
        <w:t>№</w:t>
      </w:r>
      <w:r>
        <w:rPr>
          <w:lang w:val="ru-RU"/>
        </w:rPr>
        <w:t xml:space="preserve">139 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договору оренди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ті 17 Земельного кодексу України, статей  651, 653, 654 Цивільного кодексу України,  статті 13 Закону України „Про порядок виділення в натурі (на місцевості) земельних ділянок власникам земельних часток (паїв)”, на підставі клопотання СГ ТзОВ “Буг” та у зв’язку з виділенням власниками в натурі (на місцевості) земельних часток (паїв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 Внести зміни в п. 1 договору оренди невитребуваних земельних часток (паїв), укладений між Володимир-Волинською райдержадміністрацією та сільськогосподарським  товариством з обмеженою відповідальністю „Буг”, зареєстрований в Микитичівській сільській раді за №13 від 01.07.2015, змінивши загальну площу невитребуваних земельних часток (паїв), що передаються в оренду, з „31,2704 га” на „24,94 га”.</w:t>
      </w:r>
    </w:p>
    <w:p>
      <w:pPr>
        <w:pStyle w:val="Heading"/>
        <w:ind w:firstLine="540"/>
        <w:jc w:val="both"/>
        <w:rPr/>
      </w:pPr>
      <w:r>
        <w:rPr/>
        <w:t>2. Розпорядження голови Володимир-Волинської райдержадміністрації від 02.09.2015 №299 „Про розірвання договору оренди невитребуваних земельних часток (паїв)” вважати таким, що втратило чинність.</w:t>
      </w:r>
    </w:p>
    <w:p>
      <w:pPr>
        <w:pStyle w:val="Heading"/>
        <w:ind w:firstLine="540"/>
        <w:jc w:val="both"/>
        <w:rPr/>
      </w:pPr>
      <w:r>
        <w:rPr/>
        <w:t>3. Юридичному відділу апарату райдержадміністрації забезпечити підготовку та укладання з СГ ТзОВ „Буг” додаткової угоди до договору оренди невитребуваних земельних часток (паїв)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dc:language>en-US</dc:language>
  <cp:lastModifiedBy>Admin</cp:lastModifiedBy>
  <cp:lastPrinted>2016-01-18T09:46:00Z</cp:lastPrinted>
  <dcterms:modified xsi:type="dcterms:W3CDTF">2016-04-25T07:55:00Z</dcterms:modified>
  <cp:revision>208</cp:revision>
  <dc:subject/>
  <dc:title>Розпорядження Володамир</dc:title>
</cp:coreProperties>
</file>