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розпорядженням голови  районної </w:t>
      </w:r>
    </w:p>
    <w:p>
      <w:pPr>
        <w:pStyle w:val="Normal"/>
        <w:ind w:firstLine="11160"/>
        <w:rPr>
          <w:sz w:val="28"/>
          <w:lang w:val="uk-UA"/>
        </w:rPr>
      </w:pPr>
      <w:r>
        <w:rPr>
          <w:sz w:val="28"/>
          <w:lang w:val="uk-UA"/>
        </w:rPr>
        <w:t>державної 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від 29 грудня 2006 року  № 550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center"/>
        <w:rPr/>
      </w:pPr>
      <w:r>
        <w:rPr/>
        <w:t>ПЛАН  РОБОТ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 державної  адміністрації  на І квартал 2007 рок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>І. Перелік основних питань  для  розгляду  на засіданнях колегії  районної  державної  адміністрації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виконання програми економічного та соціального розвитку району за 2006 рік та її проект на 2007 рі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5 січ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ішення </w:t>
            </w:r>
            <w:r>
              <w:rPr>
                <w:lang w:val="uk-UA"/>
              </w:rPr>
              <w:t xml:space="preserve">  </w:t>
            </w:r>
            <w:r>
              <w:rPr/>
              <w:t xml:space="preserve">               </w:t>
            </w:r>
            <w:r>
              <w:rPr>
                <w:sz w:val="28"/>
              </w:rPr>
              <w:t>до 18.01.2007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Перший заступник,</w:t>
            </w:r>
            <w:r>
              <w:rPr/>
              <w:t xml:space="preserve"> </w:t>
            </w:r>
            <w:r>
              <w:rPr>
                <w:sz w:val="24"/>
              </w:rPr>
              <w:t>заступники  голови, керівник апарату райдержадміністрації, управління економіки та розвитку інфраструктури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szCs w:val="24"/>
                <w:u w:val="single"/>
              </w:rPr>
            </w:pPr>
            <w:r>
              <w:rPr>
                <w:sz w:val="28"/>
              </w:rPr>
              <w:t xml:space="preserve">Про підсумки виконання зведеного бюджету району за 2006 рік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фінансово-бюджетної ситуації в районі за 2006 рік та прогнозні показники на 2007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5 січ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 xml:space="preserve">(строк подачі довідки та проекту рішення         </w:t>
            </w:r>
            <w:r>
              <w:rPr/>
              <w:t xml:space="preserve">       до 18.01.2007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виконання основних показників Програми зайнятості населення району за 2006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йно-аналітична оцінка стану </w:t>
            </w:r>
            <w:r>
              <w:rPr/>
              <w:t>виконання основних показників Програми зайнятості населення району за 200</w:t>
            </w:r>
            <w:r>
              <w:rPr>
                <w:lang w:val="uk-UA"/>
              </w:rPr>
              <w:t>6</w:t>
            </w:r>
            <w:r>
              <w:rPr/>
              <w:t xml:space="preserve">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5 січ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 xml:space="preserve">(строк подачі довідки та проекту рішення         </w:t>
            </w:r>
            <w:r>
              <w:rPr/>
              <w:t xml:space="preserve">       до 18.01.2007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Ю.І.Динько, 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Про ефективність використання бюджетних коштів, виділених на виконання цільових аграрних програм 2006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порядку контролю за ефективним використанням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2 лютого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/>
              <w:t xml:space="preserve">(строк подачі довідки та проекту рішення         </w:t>
            </w:r>
            <w:r>
              <w:rPr>
                <w:lang w:val="uk-UA"/>
              </w:rPr>
              <w:t xml:space="preserve"> </w:t>
            </w:r>
            <w:r>
              <w:rPr/>
              <w:t xml:space="preserve">       </w:t>
            </w:r>
            <w:r>
              <w:rPr>
                <w:sz w:val="28"/>
              </w:rPr>
              <w:t>до 1</w:t>
            </w:r>
            <w:r>
              <w:rPr>
                <w:sz w:val="28"/>
                <w:lang w:val="uk-UA"/>
              </w:rPr>
              <w:t>5</w:t>
            </w:r>
            <w:r>
              <w:rPr>
                <w:sz w:val="28"/>
              </w:rPr>
              <w:t>.02.2007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М.С.Супрунович,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перспективи залучення інвестицій в галузі економіки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 метою визначення перспектив в роботі по залученню інвестицій в галузі економіки район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2 лютого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/>
              <w:t xml:space="preserve">(строк подачі довідки та проекту рішення         </w:t>
            </w:r>
            <w:r>
              <w:rPr>
                <w:lang w:val="uk-UA"/>
              </w:rPr>
              <w:t xml:space="preserve"> </w:t>
            </w:r>
            <w:r>
              <w:rPr/>
              <w:t xml:space="preserve">       </w:t>
            </w:r>
            <w:r>
              <w:rPr>
                <w:sz w:val="28"/>
              </w:rPr>
              <w:t>до 1</w:t>
            </w:r>
            <w:r>
              <w:rPr>
                <w:sz w:val="28"/>
                <w:lang w:val="uk-UA"/>
              </w:rPr>
              <w:t>5</w:t>
            </w:r>
            <w:r>
              <w:rPr>
                <w:sz w:val="28"/>
              </w:rPr>
              <w:t>.02.2007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Ю.І.Динько, управління економіки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роботи з дітьми та молоддю району по забезпеченню змістовного дозвілля, відпочинку, оздоровлення, попередження девіантної поведінки та пропаганди здорового способу житт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роботи з дітьми та молоддю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2 лютого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/>
              <w:t xml:space="preserve">(строк подачі довідки та проекту рішення         </w:t>
            </w:r>
            <w:r>
              <w:rPr>
                <w:lang w:val="uk-UA"/>
              </w:rPr>
              <w:t xml:space="preserve"> </w:t>
            </w:r>
            <w:r>
              <w:rPr/>
              <w:t xml:space="preserve">       </w:t>
            </w:r>
            <w:r>
              <w:rPr>
                <w:sz w:val="28"/>
              </w:rPr>
              <w:t>до 1</w:t>
            </w:r>
            <w:r>
              <w:rPr>
                <w:sz w:val="28"/>
                <w:lang w:val="uk-UA"/>
              </w:rPr>
              <w:t>5</w:t>
            </w:r>
            <w:r>
              <w:rPr>
                <w:sz w:val="28"/>
              </w:rPr>
              <w:t>.02.2007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тупник голови райдержадміністрації П.Г.Михальченко, відділи з питань молоді та спорту, у справах неповнолітніх, освіти, культури райдержадміністрації, районний центр соціальних служб для сім</w:t>
            </w:r>
            <w:r>
              <w:rPr>
                <w:rFonts w:eastAsia="Symbol" w:cs="Symbol" w:ascii="Symbol" w:hAnsi="Symbol"/>
                <w:lang w:val="uk-UA"/>
              </w:rPr>
              <w:t></w:t>
            </w:r>
            <w:r>
              <w:rPr>
                <w:lang w:val="uk-UA"/>
              </w:rPr>
              <w:t>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фінансово-господарської діяльності житлово-комунального господарства району та завдання по зміцненню його матеріально-технічної баз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ліз стану </w:t>
            </w:r>
            <w:r>
              <w:rPr/>
              <w:t>фінансово-господарської діяльності житлово-комунального господарства району та</w:t>
            </w:r>
            <w:r>
              <w:rPr>
                <w:lang w:val="uk-UA"/>
              </w:rPr>
              <w:t xml:space="preserve"> пошук шляхів</w:t>
            </w:r>
            <w:r>
              <w:rPr/>
              <w:t xml:space="preserve"> по зміцненню його матеріально-технічної баз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9 берез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 xml:space="preserve">(строк подачі довідки та проекту рішення         </w:t>
            </w:r>
            <w:r>
              <w:rPr/>
              <w:t xml:space="preserve">       до 22.03.2007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Ю.І.Динько, фінансове управління, відділ будівництва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забезпечення належного санітарного стану, благоустрою і впорядкування населених пунктів та доріг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 метою забезпечення </w:t>
            </w:r>
            <w:r>
              <w:rPr/>
              <w:t>належного санітарного стану, благоустрою і впорядкування населених пунктів та доріг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9 берез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/>
              <w:t xml:space="preserve">(строк подачі довідки та проекту рішення           </w:t>
            </w:r>
            <w:r>
              <w:rPr>
                <w:lang w:val="uk-UA"/>
              </w:rPr>
              <w:t xml:space="preserve"> </w:t>
            </w:r>
            <w:r>
              <w:rPr/>
              <w:t xml:space="preserve">     </w:t>
            </w:r>
            <w:r>
              <w:rPr>
                <w:sz w:val="28"/>
              </w:rPr>
              <w:t>до 22.03.2007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Ю.І.Динько, Володимир-Волинська районна санітарно-епідеміологічна станція, відділ будівництва, архітектури та житлово-комунального господарства, управління економіки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затвердження оцінок державних службовців райдержадміністрації за дотримання ними виконавської дисциплі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підведення підсумків проведеної щорічної оцінки державних службовц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9 берез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 xml:space="preserve">(строк подачі довідки та проекту рішення         </w:t>
            </w:r>
            <w:r>
              <w:rPr/>
              <w:t xml:space="preserve">       до 22.03.2007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Керівник апарату райдержадміністрації Ю.І.Гимон, відділ організаційно-кадрової роботи апарату райдержадміністрації</w:t>
            </w:r>
          </w:p>
        </w:tc>
      </w:tr>
    </w:tbl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I</w:t>
      </w:r>
      <w:r>
        <w:rPr>
          <w:b/>
          <w:sz w:val="28"/>
          <w:u w:val="single"/>
          <w:lang w:val="uk-UA"/>
        </w:rPr>
        <w:t>. Документи  органів виконавчої влади вищого рівня  та розпорядчі документи голови районної державної адміністрації, що розглядатимуться на нарадах у голови, першого заступника, заступників голови, керівника апарату районної  державної  адміністрації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Документи  органів виконавчої влади вищого рівня  та розпорядчі документи голови 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районної державної адміністрації, що розглядатимуться на нарадах у першого 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заступника голови районної  державної  адміністрації Ю.І.Динь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56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докум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07.11.2005 року № 376 “Про координаційну раду з питань розвитку підприємництва у район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ч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Управління економіки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облдержадміністрації від 01.07.2004 року № 190 “Про забезпечення здійснення місцевими органами виконавчої влади державної регуляторної політики у сфері господарської діяльності та внесення змін до Регламенту Волинської обласної державної адміністра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Управління економіки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30.05.2006 року № 202 “Про створення робочої групи по розробці стратегічного плану розвитку Володимир-Волинського район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Управління економіки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27.09.2002 року № 407 “Про посилення контролю за проведенням розрахунків за спожиті енергонос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Управління економіки та розвитку інфраструктури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Документи  органів виконавчої влади вищого рівня  та розпорядчі документи голови 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районної державної адміністрації, що розглядатимуться на нарадах у заступника 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голови районної  державної  адміністрації П.Г.Михальченка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56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докум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Доручення голови райдержадміністрації від 09.10.2006 року № 45 (за результатами розгляду питання на засіданні колегії райдержадміністрації: “Про формування фондів бібліотек централізованої бібліотечної системи”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ч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Відділи культури та туризму, освіти райдержадміністрації, центральна районна бібліотек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sz w:val="28"/>
              </w:rPr>
              <w:t>Доручення голови облдержадміністрації від 21.11.2006 року № 4686/64/2-06 щодо комплектування штатами центрів соціальних служб для сім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ї дітей та молод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ютий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Районний центр соціальних служб для сі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sz w:val="28"/>
              </w:rPr>
              <w:t>Наказ служби у справах неповнолітніх облдержадміністрації від 17.10.2005 року № 1.4/13 “Про заходи щодо виконання Комплексної програми профілактики злочинності на 2006-201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Відділи у справах неповнолітніх, освіти, з питань молоді і спорту, охорони здоров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 райдержадміністрації, кримінальної міліції у справах неповнолітніх Володимир-Волинського МВ УМВС України у Волинській області, районний центр соціальних служб для сі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sz w:val="28"/>
              </w:rPr>
              <w:t>Розпорядження голови райдержадміністрації від 16.09.2002 року № 381 “Про районну Міжгалузеву комплексну програму “Здоров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 нації” на 2002-2011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Відділ охорони здоров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 райдержадміністрації</w:t>
            </w:r>
          </w:p>
        </w:tc>
      </w:tr>
    </w:tbl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Документи  органів виконавчої влади вищого рівня  та розпорядчі документи голови 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районної державної адміністрації, що розглядатимуться на нарадах у 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керівника апарату районної  державної  адміністрації Ю.І.Гимон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56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докум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Доручення голови райдержадміністрації від 31.10.2006 року № 51/1.10 (за результатами розгляду питання на засіданні колегії райдержадміністрації: “Про стан виконавської дисципліни та організації виконання завдань, визначених законодавчими актами, дорученнями Президента України, Кабінету Міністрів України, розпорядженнями і дорученнями голів обласної та районної державних адміністрацій”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Сектор контролю апарату райдержадміністрації</w:t>
            </w:r>
          </w:p>
        </w:tc>
      </w:tr>
    </w:tbl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II</w:t>
      </w:r>
      <w:r>
        <w:rPr>
          <w:b/>
          <w:sz w:val="28"/>
          <w:u w:val="single"/>
          <w:lang w:val="uk-UA"/>
        </w:rPr>
        <w:t>. Питання, які передбачається  вивчити, узагальнити та, при необхідності, розглянути на нарадах у голови, першого заступника, заступників голови, керівника апарату районної  державної  адміністрації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Питання, які передбачається  вивчити, узагальнити та, при необхідності, розглянути на нарадах 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у голови районної  державної  адміністрації Ю.Б.Михальця 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використання коштів стаціонарними відділеннями для постійного проживання пенсіонерів та одиноких непрацездатних громадян сіл Березовичі та Льотнич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раціональності та ефективності використання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ч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апарату райдержадміністрації Ю.І.Гимон, територіальний центр соціального обслуговування пенсіонерів та одиноких непрацездатних громадян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готовності сільськогосподарських формувань до проведення весняно-польових робі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 метою забезпечення своєчасної підготовки господарств району до проведення весняно-польових робі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М.С.Супрунович, 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Питання, які передбачається  вивчити, узагальнити та, при необхідності, розглянути на нарадах 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u w:val="single"/>
          <w:lang w:val="uk-UA"/>
        </w:rPr>
        <w:t>у першого заступника голови районної  державної  адміністрації Ю.І.Диньк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підготовку до пропуску весняного та дощових паводків, льодоходу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абезпечення готовності органів управління, сил та засобів до оперативного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тор громадської безпек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охоплення колективно-договірним регулюванням трудових відносин на підприємствах, установах та організація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ліз стану </w:t>
            </w:r>
            <w:r>
              <w:rPr/>
              <w:t>охоплення колективно-договірним регулюванням трудових відносин на підприємствах, установах та організаціях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райдержадміністрації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Питання, які передбачається  вивчити, узагальнити та, при необхідності, розглянути на нарадах 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у заступника голови районної  державної  адміністрації М.С.Супрунович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хід зимівлі худоби в агроформування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спра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утилізацію, централізоване зберігання та ліквідацію непридатних хімічних засобів захисту росл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вжиття заходів із забезпечення зберігання та ліквідації хімічних засобів захисту росл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правління агропромислового розвитку, сектор громадської безпеки апарату райдержадміністрації, </w:t>
            </w:r>
            <w:r>
              <w:rPr>
                <w:bCs/>
                <w:lang w:val="uk-UA"/>
              </w:rPr>
              <w:t>головний спеціаліст – державний інспектор в м. Володимирі-Волинському і районі Держуправління екоресурсів у Волинській області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Питання, які передбачається  вивчити, узагальнити та, при необхідності, розглянути на нарадах 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u w:val="single"/>
          <w:lang w:val="uk-UA"/>
        </w:rPr>
        <w:t>у заступника голови районної  державної  адміністрації П.Г.Михальченк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хід виконання Регіональної програми розвитку культури, мистецтва і туризму в районі на період 2006-2010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ліз стану </w:t>
            </w:r>
            <w:r>
              <w:rPr/>
              <w:t>виконання Регіональної програми розвитку культури, мистецтва і туризму в районі на період 2006-2010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організацію роботи з обдарованими і здібними учнями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покращення та пошуку нових форм роботи з обдарованими і здібними учн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Питання, які передбачається  вивчити, узагальнити та, при необхідності, розглянути на нарадах 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у керівника апарату районної  державної  адміністрації Ю.І.Гимон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визначення першочергових завдань програми інформатизації району на 2007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абезпечення виконання Програми інформатизації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 стан дотримання вимог чинного законодавства при підготовці рішень виконавчих комітетів Узтилузької міської та сільських ра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абезпечення контролю за дотриманням вимог чинного законодавства при підготовці рішень виконавчих комітетів Устилузької міської та сільських 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 юридичного забезпечення апарату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V</w:t>
      </w:r>
      <w:r>
        <w:rPr>
          <w:b/>
          <w:sz w:val="28"/>
          <w:u w:val="single"/>
          <w:lang w:val="uk-UA"/>
        </w:rPr>
        <w:t>. Заходи, що будуть проводитись спільно з районною радою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 у  підготовці  та  відзначенні  державних  свят 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ами роботи районної ради та райдерж-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часть у сходах селян Устилузької міської та сільських рад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абезпечення контролю за виконанням делегованих повноважень органів виконавчої в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ами роботи Устилузької міської та сільських ра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Cs/>
          <w:szCs w:val="24"/>
        </w:rPr>
      </w:pPr>
      <w:r>
        <w:rPr>
          <w:bCs/>
          <w:szCs w:val="24"/>
        </w:rPr>
        <w:t>Керівник апарату райдержадміністрації                                                                                                              Юліан Гимон</w:t>
      </w:r>
    </w:p>
    <w:p>
      <w:pPr>
        <w:pStyle w:val="Normal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Heading4"/>
        <w:ind w:right="-46" w:hanging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1:21:00Z</dcterms:created>
  <dc:creator>Admin</dc:creator>
  <dc:description/>
  <cp:keywords/>
  <dc:language>en-US</dc:language>
  <cp:lastModifiedBy>3D</cp:lastModifiedBy>
  <cp:lastPrinted>2003-12-22T16:06:00Z</cp:lastPrinted>
  <dcterms:modified xsi:type="dcterms:W3CDTF">2007-01-18T15:05:00Z</dcterms:modified>
  <cp:revision>179</cp:revision>
  <dc:subject/>
  <dc:title>                                                                                                                              </dc:title>
</cp:coreProperties>
</file>