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 </w:t>
      </w:r>
      <w:r>
        <w:rPr>
          <w:lang w:val="en-US"/>
        </w:rPr>
        <w:t>12.03.</w:t>
      </w:r>
      <w:r>
        <w:rPr/>
        <w:t xml:space="preserve">2013 року   </w:t>
      </w:r>
      <w:r>
        <w:rPr>
          <w:lang w:val="en-US"/>
        </w:rPr>
        <w:t xml:space="preserve">     </w:t>
      </w:r>
      <w:r>
        <w:rPr/>
        <w:t xml:space="preserve">     м. Володимир-Волинський                           № </w:t>
      </w:r>
      <w:r>
        <w:rPr>
          <w:lang w:val="en-US"/>
        </w:rPr>
        <w:t>9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технічних документацій із                              землеустрою щодо встановлення (відновлення) меж                                           земельних ділянок в натурі (на місцевості)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 статей 17, 123, 124 Земельного кодексу України, статей 13, 20, 22, 25,  Закону України “Про землеустрій”, статей 5, 13 Закону України “Про порядок виділення в натурі (на місцевості) земельних ділянок власникам земельних часток (паїв)”,  заяв жителя с. Новостав Місюка Сергія Миколайовича, жительки м. Луцьк Лінник Галини Миколаївни, жительки м. Устилуг Дмитрук Євгенії Миколаївни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Місюку С.М., як спадкоємцю власника земельної частки (паю), на розробку технічної документації із землеустрою щодо встановлення (відновлення) меж земельних ділянок в натурі (на місцевості) на ¼ земельних ділянок, в тому числі номер ділянки ріллі 140, номер кормових угідь 162, з незатребуваних (нерозподілених) земельних ділянок, які знаходяться на території Микит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/>
      </w:pPr>
      <w:r>
        <w:rPr/>
        <w:tab/>
        <w:t xml:space="preserve">2.   Надати дозвіл Лінник Г.М., як спадкоємцю власника земельної частки (паю), на розробку технічної документації із землеустрою щодо встановлення (відновлення) меж земельних ділянок в натурі (на місцевості) на ¼ земельних ділянок, в тому числі номер ділянки ріллі 140, номер кормових угідь 162, з незатребуваних (нерозподілених) земельних ділянок, які знаходяться на території Микит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/>
      </w:pPr>
      <w:r>
        <w:rPr/>
        <w:tab/>
        <w:t xml:space="preserve">3.  Надати дозвіл Дмитрук Є.М. на розробку технічної документації із землеустрою щодо встановлення (відновлення) меж земельних ділянок в натурі (на місцевості) на ¼ земельних ділянок, в тому числі номер ділянки ріллі 140, номер кормових угідь 162, з незатребуваних (нерозподілених) земельних ділянок, які знаходяться на території Микитичівської сільської ради за межами населених пунктів, для ведення особистого селянського господарства.                                                                                                                                                         </w:t>
      </w:r>
    </w:p>
    <w:p>
      <w:pPr>
        <w:pStyle w:val="Heading"/>
        <w:ind w:firstLine="708"/>
        <w:jc w:val="both"/>
        <w:rPr/>
      </w:pPr>
      <w:r>
        <w:rPr/>
        <w:t xml:space="preserve">4. Технічні документації із землеустрою щодо встановлення (відновлення) меж земельних ділянок в натурі (на місцевості) подати для розгляду та затвердження  у встановленому законом порядку.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>
          <w:szCs w:val="28"/>
        </w:rPr>
        <w:t>Гжиб  21 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12:00Z</dcterms:created>
  <dc:creator>amigo</dc:creator>
  <dc:description/>
  <cp:keywords/>
  <dc:language>en-US</dc:language>
  <cp:lastModifiedBy>Mirek</cp:lastModifiedBy>
  <cp:lastPrinted>2013-02-11T16:51:00Z</cp:lastPrinted>
  <dcterms:modified xsi:type="dcterms:W3CDTF">2013-03-18T09:54:00Z</dcterms:modified>
  <cp:revision>25</cp:revision>
  <dc:subject/>
  <dc:title>Розпорядження Володамир</dc:title>
</cp:coreProperties>
</file>