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                                                                                    </w:t>
      </w:r>
      <w:r>
        <w:rPr>
          <w:lang w:val="uk-UA"/>
        </w:rPr>
        <w:t xml:space="preserve">Додаток </w:t>
      </w:r>
    </w:p>
    <w:p>
      <w:pPr>
        <w:pStyle w:val="Normal"/>
        <w:jc w:val="right"/>
        <w:rPr/>
      </w:pPr>
      <w:r>
        <w:rPr>
          <w:lang w:val="uk-UA"/>
        </w:rPr>
        <w:t xml:space="preserve">до розпорядження голови районної </w:t>
      </w:r>
    </w:p>
    <w:p>
      <w:pPr>
        <w:pStyle w:val="Normal"/>
        <w:jc w:val="right"/>
        <w:rPr>
          <w:lang w:val="uk-UA"/>
        </w:rPr>
      </w:pPr>
      <w:r>
        <w:rPr>
          <w:lang w:val="uk-UA"/>
        </w:rPr>
        <w:t xml:space="preserve">                                                                                     </w:t>
      </w:r>
      <w:r>
        <w:rPr>
          <w:lang w:val="uk-UA"/>
        </w:rPr>
        <w:t xml:space="preserve">державної адміністрації </w:t>
      </w:r>
    </w:p>
    <w:p>
      <w:pPr>
        <w:pStyle w:val="Normal"/>
        <w:rPr>
          <w:lang w:val="en-US"/>
        </w:rPr>
      </w:pPr>
      <w:r>
        <w:rPr>
          <w:lang w:val="uk-UA"/>
        </w:rPr>
        <w:t xml:space="preserve">                                                                                                                       </w:t>
      </w:r>
      <w:r>
        <w:rPr>
          <w:lang w:val="en-US"/>
        </w:rPr>
        <w:t>06.03.</w:t>
      </w:r>
      <w:r>
        <w:rPr>
          <w:lang w:val="uk-UA"/>
        </w:rPr>
        <w:t xml:space="preserve">2013 року  № </w:t>
      </w:r>
      <w:r>
        <w:rPr>
          <w:lang w:val="en-US"/>
        </w:rPr>
        <w:t>81</w:t>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ПЛАН</w:t>
      </w:r>
    </w:p>
    <w:p>
      <w:pPr>
        <w:pStyle w:val="Normal"/>
        <w:jc w:val="center"/>
        <w:rPr/>
      </w:pPr>
      <w:r>
        <w:rPr>
          <w:lang w:val="uk-UA"/>
        </w:rPr>
        <w:t>заходів щодо наповнення місцевих бюджетів Володимир-Волинського району, економного і раціонального використання бюджетних коштів та посилення фінансово-бюджетної дисципліни    у  2013 році</w:t>
      </w:r>
    </w:p>
    <w:p>
      <w:pPr>
        <w:pStyle w:val="Normal"/>
        <w:jc w:val="center"/>
        <w:rPr>
          <w:lang w:val="uk-UA"/>
        </w:rPr>
      </w:pPr>
      <w:r>
        <w:rPr>
          <w:lang w:val="uk-UA"/>
        </w:rPr>
      </w:r>
    </w:p>
    <w:tbl>
      <w:tblPr>
        <w:tblW w:w="10521" w:type="dxa"/>
        <w:jc w:val="left"/>
        <w:tblInd w:w="-725" w:type="dxa"/>
        <w:tblLayout w:type="fixed"/>
        <w:tblCellMar>
          <w:top w:w="0" w:type="dxa"/>
          <w:left w:w="108" w:type="dxa"/>
          <w:bottom w:w="0" w:type="dxa"/>
          <w:right w:w="108" w:type="dxa"/>
        </w:tblCellMar>
      </w:tblPr>
      <w:tblGrid>
        <w:gridCol w:w="516"/>
        <w:gridCol w:w="4524"/>
        <w:gridCol w:w="2241"/>
        <w:gridCol w:w="3240"/>
      </w:tblGrid>
      <w:tr>
        <w:trPr>
          <w:trHeight w:val="4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13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p>
          <w:p>
            <w:pPr>
              <w:pStyle w:val="Normal"/>
              <w:jc w:val="center"/>
              <w:rPr>
                <w:lang w:val="uk-UA"/>
              </w:rPr>
            </w:pPr>
            <w:r>
              <w:rPr>
                <w:lang w:val="uk-UA"/>
              </w:rPr>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виконання показників доходної частини місцевих бюджетів району на 2013 рік, затверджених органами місцевого самоврядування </w:t>
            </w:r>
          </w:p>
          <w:p>
            <w:pPr>
              <w:pStyle w:val="Normal"/>
              <w:jc w:val="both"/>
              <w:rPr>
                <w:lang w:val="uk-UA"/>
              </w:rPr>
            </w:pPr>
            <w:r>
              <w:rPr>
                <w:lang w:val="uk-UA"/>
              </w:rPr>
            </w:r>
          </w:p>
          <w:p>
            <w:pPr>
              <w:pStyle w:val="Normal"/>
              <w:jc w:val="both"/>
              <w:rPr>
                <w:lang w:val="uk-UA"/>
              </w:rPr>
            </w:pPr>
            <w:r>
              <w:rPr>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року</w:t>
            </w:r>
          </w:p>
          <w:p>
            <w:pPr>
              <w:pStyle w:val="Normal"/>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и Устилузької міської та сільських рад,  Володимир-Волинська об’єднана державна податкова інспекція</w:t>
            </w:r>
          </w:p>
        </w:tc>
      </w:tr>
      <w:tr>
        <w:trPr>
          <w:trHeight w:val="24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збільшення надходжень по платі за землю за рахунок проведення грошової оцінки земель сільськогосподарського та несільськогосподарського призначення в межах і за межами населених пунктів, спрямувавши на це частину надходжень від плати за землю, при внесенні змін до бюджетів в поточному році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конкоми Устилузької міської та сільських рад </w:t>
            </w:r>
          </w:p>
        </w:tc>
      </w:tr>
      <w:tr>
        <w:trPr>
          <w:trHeight w:val="13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илити контроль за дотриманням статтей 125, 141 Земельного кодексу України в частині заборони використання земельної ділянки до моменту державної реєстрації права власності або користування, а також припинення права користування земельною ділянкою у випадку використання її не за цільовим призначенням  або систематичної несплати земельного податку або орендної плати за земельні ділянки.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и Устилузької міської та сільських рад</w:t>
            </w:r>
          </w:p>
        </w:tc>
      </w:tr>
      <w:tr>
        <w:trPr>
          <w:trHeight w:val="2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ити вичерпні заходи щодо повної ліквідації податкового боргу по платі за землю з громадян за минулі рок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и Устилузької міської та сільських рад,  Володимир-Волинська об’єднана державна податкова інспекція</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ктивізувати роботу по перегляду діючих договорів оренди земельних ділянок державної та комунальної власності щодо відповідності ставок оренди вимогам Податкового кодексу України. Не допускати при укладанні нових договорів встановлення ставок орендної плати за земельні ділянки нижче законодавчо визначеного рівня. </w:t>
            </w:r>
          </w:p>
          <w:p>
            <w:pPr>
              <w:pStyle w:val="Normal"/>
              <w:jc w:val="both"/>
              <w:rPr/>
            </w:pPr>
            <w:r>
              <w:rPr/>
            </w:r>
          </w:p>
          <w:p>
            <w:pPr>
              <w:pStyle w:val="Normal"/>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земагенства у районі,</w:t>
            </w:r>
          </w:p>
          <w:p>
            <w:pPr>
              <w:pStyle w:val="Normal"/>
              <w:jc w:val="both"/>
              <w:rPr>
                <w:lang w:val="uk-UA"/>
              </w:rPr>
            </w:pPr>
            <w:r>
              <w:rPr>
                <w:lang w:val="uk-UA"/>
              </w:rPr>
              <w:t>виконкоми Устилузької міської та сільських рад,  Володимир-Волинська об’єднана державна податкова інспекц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воєчасне надання органу державної податкової служби за місцезнаходженням земельної ділянки переліків орендарів, з якими укладено договори оренди землі на поточний рік, та інформувати відповідний орган державної податкової служби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 (частина 288.1 статті 288 Податкового кодексу Україн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p>
            <w:pPr>
              <w:pStyle w:val="Normal"/>
              <w:jc w:val="center"/>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 відділ апарату райдержадміністрації, виконкоми Устилузької міської та сільських рад</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илити роботу з легалізації „ тіньової зайнятості” та створенню нових робочих місць на території району. </w:t>
            </w:r>
          </w:p>
          <w:p>
            <w:pPr>
              <w:pStyle w:val="Normal"/>
              <w:jc w:val="both"/>
              <w:rPr>
                <w:lang w:val="uk-UA"/>
              </w:rPr>
            </w:pPr>
            <w:r>
              <w:rPr>
                <w:lang w:val="uk-UA"/>
              </w:rPr>
              <w:t xml:space="preserve">Забезпечити повне використання повноважень щодо недопущення порушень законодавства про оплату праці.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9"/>
              <w:jc w:val="both"/>
              <w:rPr>
                <w:lang w:val="uk-UA"/>
              </w:rPr>
            </w:pPr>
            <w:r>
              <w:rPr>
                <w:lang w:val="uk-UA"/>
              </w:rPr>
              <w:t>Управління соціального захисту населення райдержадміністрації, Володимир-Волинська об’єднана державна податкова інспекція, Володимир-Волинський міськрайонний центр зайнятості</w:t>
            </w:r>
            <w:r>
              <w:rPr>
                <w:color w:val="000000"/>
                <w:lang w:val="uk-UA"/>
              </w:rPr>
              <w:t xml:space="preserve">, управління Пенсійного фонду у Володимир-Волинському районі </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ювати щоденний моніторинг повноти, систематичності та своєчасності сплати податку на доходи фізичних осіб. Заслуховувати на засіданнях  комісій з питань погашення заборгованості із заробітної плати, пенсій, стипендій та інших соціальних виплат, керівників підприємств, де рахується заборгованість по заробітній платі, заробітна плата виплачується нижче законодавчо встановленого розміру, не укладаються у встановленому порядку трудові угоди з найманими працівниками, виплачується заробітна плата без перерахування до бюджету податку на доходи фізичних осіб та якими зменшуються обсяги сплати податку на доходи фізичних осіб.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фінансів райдержадміністрації, виконкоми сільських, Устилузької міської  рад,  управління соціального захисту  райдержадміністрації, Володимир-Волинська об’єднана державна податкова інспекція, Володимир-Волинський міськрайонний центр зайнятості</w:t>
            </w:r>
            <w:r>
              <w:rPr>
                <w:color w:val="000000"/>
                <w:lang w:val="uk-UA"/>
              </w:rPr>
              <w:t>, управління Пенсійного фонду умісті Володимир-Волинському та Володимир-Волинському районі</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аналізувати структуру податкової заборгованості по сплаті платежів до місцевих  бюджетів, що склалася станом на 01 січня 2013 року. Активізувати претензійно – позовну роботу з ліквідації податкового борг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олодимир-Волинська об’єднана державна податкова інспекція виконкоми Устилузької міської та сільських рад,  </w:t>
            </w:r>
          </w:p>
          <w:p>
            <w:pPr>
              <w:pStyle w:val="Normal"/>
              <w:jc w:val="both"/>
              <w:rPr>
                <w:lang w:val="uk-UA"/>
              </w:rPr>
            </w:pPr>
            <w:r>
              <w:rPr>
                <w:lang w:val="uk-UA"/>
              </w:rPr>
              <w:t xml:space="preserve"> </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е управління підприємствами комунальної власності, з метою покращення їх фінансового стану та збільшення надходжень до місцевого бюджету від цих підприємств.</w:t>
            </w:r>
          </w:p>
          <w:p>
            <w:pPr>
              <w:pStyle w:val="Normal"/>
              <w:jc w:val="both"/>
              <w:rPr>
                <w:lang w:val="uk-UA"/>
              </w:rPr>
            </w:pPr>
            <w:r>
              <w:rPr>
                <w:lang w:val="uk-UA"/>
              </w:rPr>
            </w:r>
          </w:p>
          <w:p>
            <w:pPr>
              <w:pStyle w:val="Normal"/>
              <w:jc w:val="both"/>
              <w:rPr>
                <w:lang w:val="uk-UA"/>
              </w:rPr>
            </w:pPr>
            <w:r>
              <w:rPr>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и Устилузької міської та сільських рад</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8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еухильне дотримання вимог Закону України «Про оренду державного та комунального майна» при передачі в оренду комунального майна. Аналізувати  діючі договори оренди комунального майна на відповідність їх чинному законодавству та щодо цільового використання даного майн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руктурні підрозділи райдержадміністрації – головні розпорядники коштів районного бюджету, виконкоми Устилузької міської та сільських рад</w:t>
            </w:r>
          </w:p>
        </w:tc>
      </w:tr>
      <w:tr>
        <w:trPr>
          <w:trHeight w:val="14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роботу з погашення заборгованості та збільшення надходжень плати за оренду майна, що належить до спільної власності територіальних  громад  район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рок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Орендодавці майна спільної власності територіальних громад району</w:t>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через засоби масової інформації щодо соціального значення легалізації праці та заробітної плати, обов’язкової декларації своїх доходів та сплати податків.</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олодимир-Волинська об’єднана державна податкова інспекція, управління соціального захисту  населення райдержадміністрації, виконкоми Устилузької міської та сільських рад</w:t>
            </w:r>
          </w:p>
          <w:p>
            <w:pPr>
              <w:pStyle w:val="Normal"/>
              <w:jc w:val="both"/>
              <w:rPr>
                <w:lang w:val="uk-UA"/>
              </w:rPr>
            </w:pPr>
            <w:r>
              <w:rPr>
                <w:lang w:val="uk-UA"/>
              </w:rPr>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жити заходів щодо додержання суворого контролю при формуванні мережі бюджетних установ, штатної чисельності та інших показників, які впливають на видаткову частину бюджету.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головні розпорядники коштів районного бюджету, управління фінансів райдержадміністрації</w:t>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щомісячний моніторинг споживання бюджетними установами району енергоносіїв і комунальних послуг у натуральних показниках, не допускати перевищення затверджених рішеннями відповідних рад лімітів. Опрацювати можливість та вжити заходів щодо переведення бюджетних установ району на використання альтернативних джерел енергії.</w:t>
            </w:r>
          </w:p>
          <w:p>
            <w:pPr>
              <w:pStyle w:val="Normal"/>
              <w:jc w:val="both"/>
              <w:rPr>
                <w:lang w:val="uk-UA"/>
              </w:rPr>
            </w:pPr>
            <w:r>
              <w:rPr>
                <w:lang w:val="uk-UA"/>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головні розпорядники коштів районного бюджету, виконкоми сільських, Устилузької міської  рад, управління фінансів райдержадміністрації</w:t>
            </w:r>
          </w:p>
        </w:tc>
      </w:tr>
      <w:tr>
        <w:trPr>
          <w:trHeight w:val="309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місячно забезпечувати своєчасну виплату заробітної плати працівникам бюджетної сфери відповідно до встановлених законодавством умов оплати праці та розміру мінімальної заробітної плати у терміни, встановлені в колективних договорах, оплату за спожиті бюджетними установами енергоносії, комунальні послуги та інші першочергові видат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фінансів райдержадміністрації, виконкоми Устилузької міської та сільських рад</w:t>
            </w:r>
          </w:p>
        </w:tc>
      </w:tr>
      <w:tr>
        <w:trPr>
          <w:trHeight w:val="3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льні залишки бюджетних коштів, поточні та понадпланові надходження до загального фонду відповідних місцевих бюджетів спрямовувати в першу чергу на виплату заробітної плати працівникам бюджетних установ, оплату енергоносіїв та комунальних послуг, інших захищених статей витрат з метою недопущення заборгованості зі згаданих видатків.</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травень 2013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фінансів райдержадміністрації, виконкоми Устилузької міської та сільських рад</w:t>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оптимізацію витрат коштів місцев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головні розпорядники коштів районного бюджету, виконкоми Устилузької міської та сільських рад, управління фінансів райдержадміністрації</w:t>
            </w:r>
          </w:p>
        </w:tc>
      </w:tr>
      <w:tr>
        <w:trPr>
          <w:trHeight w:val="6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пунктів 1 та 8 постанови Кабінету Міністрів України від 22.10.2008 №943 «Про економію державних коштів» щодо затвердження заходів економного та раціонального використання державних коштів, передбачених для утримання органів державної влади та інших державних органів, підприємств, установ та організацій, утворених у встановленому порядку органами державної влади, які використовують кошти державного бюджету.</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коми Устилузької міської та сільських рад</w:t>
            </w:r>
          </w:p>
        </w:tc>
      </w:tr>
      <w:tr>
        <w:trPr>
          <w:trHeight w:val="4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увати своєчасну оплату за платіжними дорученнями розпорядників бюджетних коштів. Для забезпечення своєчасної та в повному обсязі виплати заробітної плати, оплати енергоносіїв і проведення видатків за іншими захищеними статтями витрат за умови виникнення тимчасових касових розривів під час виконання місцевих бюджетів або невиконання розрахункових показників Міністерства фінансів України за доходами, надавати відповідним органам місцевої влади короткотермінові та середньострокові позики з єдиного казначейського рахунку. </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олодимир-Волинське  управління Головного управління Державної казначейської служби України  Волинської області, управління фінансів райдержадміністрації, виконкоми Устилузької міської та сільських рад</w:t>
            </w:r>
          </w:p>
        </w:tc>
      </w:tr>
    </w:tbl>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Керівник апарату  районної державної</w:t>
      </w:r>
    </w:p>
    <w:p>
      <w:pPr>
        <w:pStyle w:val="Normal"/>
        <w:rPr/>
      </w:pPr>
      <w:r>
        <w:rPr>
          <w:lang w:val="uk-UA"/>
        </w:rPr>
        <w:t xml:space="preserve">адміністрації                                                                                                         С.Й.Романюк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25:00Z</dcterms:created>
  <dc:creator>D1</dc:creator>
  <dc:description/>
  <cp:keywords/>
  <dc:language>en-US</dc:language>
  <cp:lastModifiedBy>Mirek</cp:lastModifiedBy>
  <cp:lastPrinted>2013-03-06T09:33:00Z</cp:lastPrinted>
  <dcterms:modified xsi:type="dcterms:W3CDTF">2013-03-18T08:49:00Z</dcterms:modified>
  <cp:revision>104</cp:revision>
  <dc:subject/>
  <dc:title/>
</cp:coreProperties>
</file>