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2013 року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. Володимир-Волинський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4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систему управління охороною пра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одимир-Волин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. 16 Закону України «Про місцеві державні адміністрації», ст. 31 та 34 Закону України «Про охорону праці» та на виконання результатів комісійної перевірки Територіального управління держгірпромнагляд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олинській області від 11.10.2013 року суб’єктів господарювання підприємств, установ і організацій Володимир-Волинського району щодо виконання вимог законів та інших нормативно-правових актів з охорони прац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 Затвердити   Положення   про   </w:t>
      </w:r>
      <w:r>
        <w:rPr>
          <w:sz w:val="28"/>
          <w:szCs w:val="28"/>
        </w:rPr>
        <w:t xml:space="preserve">систему управління охороною праці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-Волинському районі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 Затвердити Заходи щодо поліпшення стану безпеки праці та виробничого середовища на підприємствах, установах та організаціях Володимир-Волинського району, що додаютьс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иконання функцій та повноважень з контролю за охороною праці у районі покласти на управління агропромислового розвитк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Управлінню агропромислового розвитку райдержадміністрації          (Кравчук Ю.І.) внести відповідні зміни в положення про Управління та посадові інструкції працівни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</w:t>
      </w:r>
      <w:r>
        <w:rPr>
          <w:sz w:val="28"/>
          <w:szCs w:val="28"/>
        </w:rPr>
        <w:t xml:space="preserve"> Собіпана</w:t>
      </w:r>
      <w:r>
        <w:rPr>
          <w:sz w:val="28"/>
          <w:szCs w:val="28"/>
          <w:lang w:val="uk-UA"/>
        </w:rPr>
        <w:t xml:space="preserve"> 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біпан  21 588</w:t>
      </w:r>
    </w:p>
    <w:p>
      <w:pPr>
        <w:pStyle w:val="2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11">
    <w:name w:val=" Знак Знак1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12">
    <w:name w:val=" 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4:00Z</dcterms:created>
  <dc:creator>www.PHILka.RU</dc:creator>
  <dc:description/>
  <cp:keywords/>
  <dc:language>en-US</dc:language>
  <cp:lastModifiedBy>Mirek</cp:lastModifiedBy>
  <cp:lastPrinted>2013-12-24T14:57:00Z</cp:lastPrinted>
  <dcterms:modified xsi:type="dcterms:W3CDTF">2014-01-10T10:54:00Z</dcterms:modified>
  <cp:revision>16</cp:revision>
  <dc:subject/>
  <dc:title> </dc:title>
</cp:coreProperties>
</file>