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31</w:t>
      </w:r>
      <w:r>
        <w:rPr/>
        <w:t xml:space="preserve">  жовтня</w:t>
      </w:r>
      <w:r>
        <w:rPr>
          <w:lang w:val="ru-RU"/>
        </w:rPr>
        <w:t xml:space="preserve"> </w:t>
      </w:r>
      <w:r>
        <w:rPr/>
        <w:t>20</w:t>
      </w:r>
      <w:r>
        <w:rPr>
          <w:lang w:val="ru-RU"/>
        </w:rPr>
        <w:t>13</w:t>
      </w:r>
      <w:r>
        <w:rPr/>
        <w:t xml:space="preserve"> року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5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сумлінне виконання службових обов’язків,</w:t>
      </w:r>
      <w:r>
        <w:rPr>
          <w:bCs/>
          <w:i/>
          <w:iCs/>
          <w:sz w:val="32"/>
          <w:szCs w:val="32"/>
        </w:rPr>
        <w:t xml:space="preserve"> </w:t>
      </w:r>
      <w:r>
        <w:rPr>
          <w:bCs/>
          <w:iCs/>
          <w:szCs w:val="28"/>
        </w:rPr>
        <w:t>високий професіоналізм у роботі,</w:t>
      </w:r>
      <w:r>
        <w:rPr>
          <w:bCs/>
          <w:i/>
          <w:iCs/>
          <w:sz w:val="32"/>
          <w:szCs w:val="32"/>
        </w:rPr>
        <w:t xml:space="preserve"> </w:t>
      </w:r>
      <w:r>
        <w:rPr>
          <w:bCs/>
          <w:iCs/>
          <w:szCs w:val="28"/>
        </w:rPr>
        <w:t>компетентність,  ініціативність,</w:t>
      </w:r>
      <w:r>
        <w:rPr>
          <w:bCs/>
          <w:i/>
          <w:iCs/>
          <w:sz w:val="32"/>
          <w:szCs w:val="32"/>
        </w:rPr>
        <w:t xml:space="preserve"> </w:t>
      </w:r>
      <w:r>
        <w:rPr>
          <w:bCs/>
          <w:iCs/>
          <w:szCs w:val="28"/>
        </w:rPr>
        <w:t>відповідальність та з нагоди професійного свята – Дня працівника соціальної сфери</w:t>
      </w:r>
      <w:r>
        <w:rPr>
          <w:szCs w:val="36"/>
        </w:rPr>
        <w:t xml:space="preserve"> 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АГНИЧ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ьгу Васил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ного спеціаліста відділу соціальної допомоги управління соціального захисту населення Володимир – Волинської райдержадміністрац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ЕРК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арису Анатолі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ного спеціаліста відділення виконавчої дирекції Фонду соціального страхування від нещасних випадків на виробництві та професійних захворювань у м. Володимирі - Волинському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РУХАЛЬ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талію Володими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олодшу медичну сестру стаціонарного відділення для постійного проживання територіального центра соціального обслуговування (надання соціальних послуг) Володимир – Волинської райдержадміністрац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ТЕЛ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вітлану Юхим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а відділу з питань праці та соціально – трудових відносин управління соціального захисту населення Володимир – Волинської райдержадміністрац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НАЗАР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Тетяну Миколаївну                        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оціального працівника відділення соціальної допомоги вдома територіального центра соціального обслуговування (надання соціальних послуг) Володимир – Волинської райдержадміністрац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ОДОПРИГОР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ргія Іван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ного спеціаліста відділу соціальної допомоги управління соціального захисту населення Володимир – Волинської райдержадміністрац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РИХОДЬК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ну Арсенті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ного спеціаліста відділу виконання бюджету, бухгалтерського обліку та контролю за використанням коштів управління Пенсійного фонду України в м. Володимирі – Волинському та Володимир – Волинському районі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ХОМ</w:t>
            </w:r>
            <w:r>
              <w:rPr>
                <w:lang w:val="en-US"/>
              </w:rPr>
              <w:t>’</w:t>
            </w:r>
            <w:r>
              <w:rPr/>
              <w:t>Я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Людмилу Миколаївну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головного спеціаліста відділу з призначення пенсій управління Пенсійного фонду України в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м. Володимирі – Волинському та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 – Волинському районі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ЧОРНІЙ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ікторію Вікто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фахівця із соціальної роботи Володимир – Волинського районного центру соціальних служб для сім</w:t>
            </w:r>
            <w:r>
              <w:rPr>
                <w:lang w:val="ru-RU"/>
              </w:rPr>
              <w:t>’</w:t>
            </w:r>
            <w:r>
              <w:rPr/>
              <w:t>ї,  дітей та молоді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3-11-01T09:55:00Z</dcterms:modified>
  <cp:revision>118</cp:revision>
  <dc:subject/>
  <dc:title>Розпорядження Володамир</dc:title>
</cp:coreProperties>
</file>