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en-US"/>
        </w:rPr>
      </w:pPr>
      <w:r>
        <w:rPr>
          <w:lang w:val="uk-UA"/>
        </w:rPr>
        <w:t>25 жовтня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№</w:t>
      </w:r>
      <w:r>
        <w:rPr>
          <w:lang w:val="en-US"/>
        </w:rPr>
        <w:t xml:space="preserve"> 35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9 місяців 2013 ро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3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продовж 9 місяців 2013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iCs/>
          <w:lang w:val="uk-UA"/>
        </w:rPr>
        <w:t>Порівняно з січнем-липнем 2012 року о</w:t>
      </w:r>
      <w:r>
        <w:rPr>
          <w:lang w:val="uk-UA"/>
        </w:rPr>
        <w:t xml:space="preserve">бсяг реалізованої промислової продукції підприємств району (без ПДВ та акцизу) зріс на 20,8 відсотків і становить 300,1 млн. гривень, що складає 5,4 % до всієї реалізованої продукції області, у розрахунку на одного жителя району – 11698,0 гривень при середньообласному показнику – 5385,0 гривень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Забезпечено беззбиткову діяльність господарського комплексу району. Фінансовий результат від звичайної діяльності до оподаткування великих та середніх підприємств району за січень-червень 2013 року становив 15,681 млн. гривень прибутків, що в порівнянні з аналогічним періодом 2012 року  більше на 2,375 млн.грн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Оборот роздрібної торгівлі у торговій мережі за усіма каналами реалізації у порівнянних цінах за січень-вересень 2013 року становив 143,7 млн. гривень, що на 0,7 % більше ніж за аналогічний періоду 2012 року</w:t>
      </w:r>
      <w:r>
        <w:rPr/>
        <w:t xml:space="preserve">. </w:t>
      </w:r>
      <w:r>
        <w:rPr>
          <w:lang w:val="en-US"/>
        </w:rPr>
        <w:t>C</w:t>
      </w:r>
      <w:r>
        <w:rPr>
          <w:lang w:val="uk-UA"/>
        </w:rPr>
        <w:t xml:space="preserve">ередньомісячний оборот роздрібної торгівлі в розрахунку на одного жителя у фактичних цінах за 9 місяців 2013 року становив 624 гривні проти 613 грн. за аналогічний період 2012 року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 звітний період оборот ресторанного господарства за усіма каналами реалізації становить 3,256 млн. гривень, що на 14,0 відсотків меньше, ніж за відповідний період минулого року . 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За січень-серпень 2013 року обсяг реалізованих послуг у ринкових цінах становив 2,359 млн. гривень, що в 2,2 разів більше, порівняно з відповідним періодом минулого року (січень-серпень 2012 року – 1,067 млн. гривень). Обсяг реалізованих послуг населенню за січень-серпень 2013 року склав 106,6 тис. гривень, що в загальному обсязі реалізованих послуг  становить 4,5 відсотка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ільськогосподарськими  підприємствами за січень – вересень 2013 року вирощено худоби та птиці у живій масі 29,3 тис. т (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% б</w:t>
      </w:r>
      <w:r>
        <w:rPr>
          <w:sz w:val="28"/>
          <w:szCs w:val="28"/>
          <w:lang w:val="uk-UA"/>
        </w:rPr>
        <w:t xml:space="preserve">ільше минулорічного). </w:t>
      </w:r>
    </w:p>
    <w:p>
      <w:pPr>
        <w:pStyle w:val="211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 статистичними даними  середньомісячна зарплата  працівників району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ічні-червні 2013 року становила 2162 гривні, що на 10,3 відсотка більше ніж за відповідний період минулого року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 xml:space="preserve">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 xml:space="preserve">2014 роки "Заможне суспільство, конкурентоспроможна економіка, ефективна влада", враховуючи рішення колегії районної державної адміністрації від 25 жовтня 2013 року №  10/1:  </w:t>
      </w:r>
    </w:p>
    <w:p>
      <w:pPr>
        <w:pStyle w:val="TextBodyIndent"/>
        <w:rPr/>
      </w:pP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1. Забезпечити</w:t>
      </w:r>
      <w:r>
        <w:rPr>
          <w:rFonts w:eastAsia="Calibri"/>
          <w:lang w:val="uk-UA" w:eastAsia="en-US"/>
        </w:rPr>
        <w:t xml:space="preserve"> до кінця бюджетного року</w:t>
      </w:r>
      <w:r>
        <w:rPr>
          <w:lang w:val="uk-UA"/>
        </w:rPr>
        <w:t xml:space="preserve"> фінансування програм підтримки галузі агропромислового комплексу відповідно до передбачених коштів у районному бюджеті та освоїти субвенції з державного бюджету.</w:t>
      </w:r>
    </w:p>
    <w:p>
      <w:pPr>
        <w:pStyle w:val="Normal"/>
        <w:ind w:firstLine="48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2. Забезпечити завершення осінньо-польових робіт в установлені термі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3. Спільно з управлінням ветеринарної медицини району (Швидун А.П.) посилити роботу по ідентифікації великої рогатої худоби, в т.ч. молодняку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2.4. </w:t>
      </w:r>
      <w:r>
        <w:rPr>
          <w:lang w:val="uk-UA"/>
        </w:rPr>
        <w:t>Активізувати роз’яснювальну роботу серед населення району щодо діючих програм агропромислового розвитку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Відділу 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Ужити заходів по проведенню усіма споживачами своєчасних та в повному обсязі розрахунків за спожиті енергоносії та надані житлово-комунальні послу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.3. До 15 листопада 2013 року освоїти субвенції з державого бюджету місцевим бюджетам на будівництво, реконструкцію, ремонт та утримання доріг комунальної власності у населених пунктах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Головам Бубнівської, Галинівської, П’ятиднівської, Рогожанської,</w:t>
      </w:r>
      <w:r>
        <w:rPr>
          <w:b/>
        </w:rPr>
        <w:t xml:space="preserve"> </w:t>
      </w:r>
      <w:r>
        <w:rPr/>
        <w:t>Хмелівківської, Хотячівської сільських рад до 27 грудня 2013 року здійснити відстеження регуляторних актів, які заплановані у третьому та четвертому кварталах 2013 року  відповідно до плану-графіку щодо здійснення заходів з відстеження результативності регуляторних актів на 2013 рік.</w:t>
      </w:r>
    </w:p>
    <w:p>
      <w:pPr>
        <w:pStyle w:val="TextBody"/>
        <w:ind w:firstLine="720"/>
        <w:rPr/>
      </w:pPr>
      <w:r>
        <w:rPr/>
        <w:t>6. Рекомендувати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7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7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7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TextBodyIndent"/>
        <w:rPr/>
      </w:pPr>
      <w:r>
        <w:rPr/>
        <w:t xml:space="preserve"> </w:t>
      </w:r>
      <w:r>
        <w:rPr/>
        <w:t>8. Контроль за виконанням цього розпорядження покласти на першого заступника голови районної державної адміністрації Собіпана В.М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946" w:hanging="0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0:00Z</dcterms:created>
  <dc:creator>user</dc:creator>
  <dc:description/>
  <cp:keywords/>
  <dc:language>en-US</dc:language>
  <cp:lastModifiedBy>Mirek</cp:lastModifiedBy>
  <cp:lastPrinted>2013-04-29T10:20:00Z</cp:lastPrinted>
  <dcterms:modified xsi:type="dcterms:W3CDTF">2013-11-01T09:52:00Z</dcterms:modified>
  <cp:revision>11</cp:revision>
  <dc:subject/>
  <dc:title> </dc:title>
</cp:coreProperties>
</file>