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39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 xml:space="preserve"> вересня 2013 року № </w:t>
      </w:r>
      <w:r>
        <w:rPr>
          <w:sz w:val="28"/>
          <w:szCs w:val="28"/>
          <w:lang w:val="en-US"/>
        </w:rPr>
        <w:t>311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ділу культури  та туризму райдержадміністрації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36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лова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87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СЛОБО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та туризму райдержадміністрації</w:t>
            </w:r>
          </w:p>
        </w:tc>
      </w:tr>
    </w:tbl>
    <w:p>
      <w:pPr>
        <w:pStyle w:val="Heading2"/>
        <w:ind w:left="36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ind w:left="36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екретар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87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ЕН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культури та туризму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87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'я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и та туризм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Е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Устилузької дитячої школи мистецтв – музею-садиби Ігоря Стравінського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УС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відділу культури та туризм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ЦА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Людмил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районного будинку культур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Х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централізованої бібліотечної систем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Л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Фед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кому профспілки працівників культури район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І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профспілки бібліотечних працівників район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У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Євге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офспілки клубних працівників район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АН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БК м.Устилуг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5:07:00Z</dcterms:created>
  <dc:creator>Admin</dc:creator>
  <dc:description/>
  <cp:keywords/>
  <dc:language>en-US</dc:language>
  <cp:lastModifiedBy>Mirek</cp:lastModifiedBy>
  <cp:lastPrinted>2013-01-16T10:55:00Z</cp:lastPrinted>
  <dcterms:modified xsi:type="dcterms:W3CDTF">2013-09-18T07:48:00Z</dcterms:modified>
  <cp:revision>12</cp:revision>
  <dc:subject/>
  <dc:title>                                                                                         Додаток 2</dc:title>
</cp:coreProperties>
</file>