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441325" cy="68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ind w:right="-119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3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2013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.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Володими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олинський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296</w:t>
      </w:r>
    </w:p>
    <w:p>
      <w:pPr>
        <w:pStyle w:val="Normal"/>
        <w:shd w:fill="FFFFFF" w:val="clear"/>
        <w:tabs>
          <w:tab w:val="clear" w:pos="708"/>
          <w:tab w:val="left" w:pos="3487" w:leader="none"/>
          <w:tab w:val="left" w:pos="7826" w:leader="none"/>
        </w:tabs>
        <w:spacing w:lineRule="atLeast" w:line="0"/>
        <w:jc w:val="center"/>
        <w:rPr>
          <w:color w:val="000000"/>
          <w:spacing w:val="8"/>
          <w:sz w:val="28"/>
          <w:szCs w:val="28"/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стан взаємодії районної 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Володимир-Волинським міським відділом (з обслуговування міста 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у) УМВС України у Волинській області у сфері забезпечення дотримання норм Конституції і законів України, забезпечення правопорядку, захисту прав і свобод громадя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виконання рішення Ради регіонів від 20 червня 2013 року, з метою забезпечення дотримання норм Конституції і законів України, забезпечення правопорядку, захисту прав і свобод громадян Володимир-Волинський міський відділ (з обслуговування міста та району) УМВС України у Волинській області при взаємодії з районною державною адміністрацією спрямовує роботу громадських пунктів охорони порядку Устилузької міської та сільських рад безперервної профілактики правопорушень і злочинів на об’єднання зусиль громадських організацій і формувань на профілактику та попередження, злочинів та правопорушень на території район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Станом на 23 серпня 2013 року на території району спостерігається незначний ріст злочинності. Ріст кількості зареєстрованих злочинів пов'язаний зі змінами КПК. У поточному році не допущено на території району вбивств і вимагань, а кількість хуліганських проявів на рівні минулого року. У п’ять разів зменшилась кількість угонів транспортних засобів, а також зменшилась кількість тяжких тілесних травм, крадіжок, шахрайств в порівнянні з аналогічним періодом минулого року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Як свідчить аналіз стану боротьби із злочинністю та правопорушеннями в Устилузькій міській та сільських радах ефективність заходів органів виконавчої влади, органів місцевого самоврядування, дільничних інспекторів міліції та громадських формувань щодо попередження асоціальних проявів та охорони громадського порядку є недостатньою. </w:t>
      </w:r>
      <w:r>
        <w:rPr>
          <w:sz w:val="28"/>
          <w:szCs w:val="28"/>
        </w:rPr>
        <w:t>Не здійснюються на належному рівні повсякденна цілеспрямована робота щодо профілактики тяжких злочинів та індивідуально-профілактичні заходи з особами засудженими до покарань не пов'язаних з позбавленням волі, а також з тими, які повернулися з виправних та виховних уста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раховуючи вищезазначене та відповідно до вимог ст.ст. 2,13,25 Закону України “Про місцеві державні адміністрації” та враховуючи рішення колегії райдержадміністрації від 30.08.2013 № 8/2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ЗОБОВ’ЯЗУЮ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)</w:t>
        <w:tab/>
        <w:t>Володимир-Волинський міській відділ (з обслуговування міста та району) УМВС України у Волинській області (Коваленко Л. І.) з метою забезпечення громадського порядку в населених пунктах району посилити ефективність взаємодії дільничних інспекторів міліції з місцевими органами влади та громадськими формуваннями з охорони порядку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>Запобігати виникненню умов, що сприяють вчиненню правопорушень, покращувати методи роботи, забезпечувати захист конституційних прав та свобод людини. Створювати умови для проведення ефективної правової та виховної роботи серед населення з залученням нових форм і методів профілактики правопорушен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) Володимир-Волинський міжрайонний відділ кримінально-виконавчої інспекції (Скіць Т.В.) спільно з відповідними підрозділами райдержадміністрації, із залученням громадськості забезпечити дієвий нагляд за особами засудженими до покарань не пов’язаних з позбавленням волі, а також за тими, які повернулися з виправних та виховних установ. Забезпечити захист населення від злочинця, реабілітацію злочинця в очах громади та попередження скоєння нових злочинів особами, які знаходяться на облі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стилузького міського та сільських голів спрямувати роботу виконавчих комітетів рад на забезпечення правопорядку, захисту прав і свобод громадян, законності і правопорядку, передбачивши зокрем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підвищення ролі громадських формувань в протидії злочинності та в забезпеченні правопорядку на території рад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запровадження у практику проведення спільних засідань і нарад з питань забезпечення правопорядку, захисту прав і свобод громадян із залученням правоохоронних органів та громадськості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виконання інформаційно-пропагандистських та культурно-виховних</w:t>
        <w:br/>
        <w:t>програм профілактики правопорушен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) Районний центр соціальних служб для сім'ї, дітей та молоді (Пальонка А.М.), відділ у справах дітей (Смоляр О.А.), освіти (Пашко В.С.), культури та туризму (Віслобоков Р.Ю.), управління соціального захисту населення (Голюк Н.О.) райдержадміністрації, Володимир – Волинське територіальне медичне об’єднання (Клачук О.Г.)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забезпечити виконання заходів Програми щодо забезпечення особистої безпеки громадян та протидії злочинності на 2013 рік затвердженої рішенням районної ради від 21.12.2012  № 16/7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вивчити стан правопорядку в учнівських колективах та провести індивідуальні правовиховні бесіди з особами, які порушують громадський порядок і зловживають спиртними напоям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 посилити увагу щодо дотримання правопорядку, прав і свобод людини ефективній профілактичній роботі із попередження правопорушень, створення відповідних умов для дозвілля молод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) Начальника відділення ДАІ (з обслуговування м. Володимира-Волинського та району) УМВС України у Волинській області (Грубесюк В.Є.) відповідно до своїх повноважень забезпечити виконання Державної цільової програми підвищення рівня безпеки дорожнього руху в Україні на період до 2016 року та інших галузевих програ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Контроль за виконанням цього розпорядження залишаю за собою.</w:t>
      </w:r>
    </w:p>
    <w:p>
      <w:pPr>
        <w:pStyle w:val="Normal"/>
        <w:ind w:right="-7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 xml:space="preserve">а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КУБ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Ліщук 22 613 </w:t>
      </w:r>
    </w:p>
    <w:sectPr>
      <w:headerReference w:type="default" r:id="rId3"/>
      <w:headerReference w:type="first" r:id="rId4"/>
      <w:type w:val="nextPage"/>
      <w:pgSz w:w="11906" w:h="16838"/>
      <w:pgMar w:left="1701" w:right="38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hanging="0"/>
      <w:outlineLvl w:val="1"/>
    </w:pPr>
    <w:rPr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lang w:val="uk-U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15:04:00Z</dcterms:created>
  <dc:creator>Lichuk</dc:creator>
  <dc:description/>
  <cp:keywords/>
  <dc:language>en-US</dc:language>
  <cp:lastModifiedBy>Mirek</cp:lastModifiedBy>
  <cp:lastPrinted>2005-09-22T17:25:00Z</cp:lastPrinted>
  <dcterms:modified xsi:type="dcterms:W3CDTF">2013-09-10T11:47:00Z</dcterms:modified>
  <cp:revision>17</cp:revision>
  <dc:subject/>
  <dc:title/>
</cp:coreProperties>
</file>