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м.Устилуг Дмитрук Є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ої ділянки в натурі (на місцевості)  на загальну площу 1,54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0,8674 га ріллі,   номер ділянки ріллі 140 та 0,6762 га кормових угідь, номер кормових угідь 162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, Дмитрук Євгенії Миколаївні для ведення особистого селянського господарства</w:t>
      </w:r>
    </w:p>
    <w:p>
      <w:pPr>
        <w:pStyle w:val="Heading"/>
        <w:ind w:firstLine="708"/>
        <w:jc w:val="both"/>
        <w:rPr/>
      </w:pPr>
      <w:r>
        <w:rPr/>
        <w:t xml:space="preserve">2. Виділити в натурі (на місцевості) земельні ділянки Дмитрук Євгенії Миколаївні, як спадкоємниці власника земельної частки (паю), загальною площею </w:t>
      </w:r>
      <w:r>
        <w:rPr>
          <w:szCs w:val="28"/>
        </w:rPr>
        <w:t xml:space="preserve">1,54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0,8674 га ріллі,   номер ділянки ріллі 140, кадастровий номер ділянки 0720584000:00:001:0908, та 0,6762 га кормових угідь, номер кормових угідь 162, кадастровий номер ділянки 0720584000:00:001:0909,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7-10T08:41:00Z</dcterms:modified>
  <cp:revision>114</cp:revision>
  <dc:subject/>
  <dc:title>Розпорядження Володамир</dc:title>
</cp:coreProperties>
</file>