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червня 2013 року          м. Володимир-Волинський                                 № </w:t>
      </w:r>
      <w:r>
        <w:rPr>
          <w:sz w:val="28"/>
          <w:lang w:val="en-US"/>
        </w:rPr>
        <w:t>223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міни у граничній чисельності окремих структурних підрозділів райдержадміністрації та внесення змін до розпорядження голови райдержадміністрації від 31.10.2012 № 506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статей 5, 41, 47 Закону України “Про місцеві державні адміністрації”, постанови Кабінету Міністрів України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ВНЕСТИ у розпорядження голови райдержадміністрації від 31.10.2012 № 506 “Про упорядкування структури Володимир-Волинської районної державної адміністрації”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додатку 3 “Гранична чисельність працівників окремих структурних підрозділів райдержадміністрації” у позиції “Гранична чисельність, одиниць” Управління агропромислового розвитку цифру “8” замінити на цифру “7”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) у додатку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 у позиції “Гранична чисельність, одиниць” Дозвільного сектору райдержадміністрації ввести 1 штатну одиницю – адміністрат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Спеціалісту І категорії відділу фінансово-господарського забезпечення апарату райдержадміністрації Василенко Г.К. та управлінню агропромислового розвитку райдержадміністрації (Кравчук Ю.І.) внести зміни в штатний розп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В. Собіпана та керівника апарату райдержадміністрації С. Романюка згідно з розподілом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09:00Z</dcterms:created>
  <dc:creator>орг в</dc:creator>
  <dc:description/>
  <cp:keywords/>
  <dc:language>en-US</dc:language>
  <cp:lastModifiedBy>Mirek</cp:lastModifiedBy>
  <cp:lastPrinted>2013-06-27T12:27:00Z</cp:lastPrinted>
  <dcterms:modified xsi:type="dcterms:W3CDTF">2013-07-01T08:57:00Z</dcterms:modified>
  <cp:revision>45</cp:revision>
  <dc:subject/>
  <dc:title> </dc:title>
</cp:coreProperties>
</file>