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 червня 2013 року          м. Володимир-Волинський                      № 215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02</w:t>
      </w:r>
      <w:r>
        <w:rPr>
          <w:sz w:val="28"/>
          <w:lang w:val="uk-UA"/>
        </w:rPr>
        <w:t>.10.2003 № 1569 “Про затвердження Загального положення про колегію центрального органу виконавчої влади і місцевої державної адміністрації”, розпорядження  голови райдержадміністрації від 19.05.2008 № 230 “Про колегію районної державної адміністрації” у зв’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Вивести із складу колегії районної державної адміністрації Гжиб Оксану Антонівну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вести за згодою до складу колегії районної державної адміністрації Гунька Юрія Леонідовича – начальника Держземагенства у Володимир-Волинському райо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  <w:tab/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3:00Z</dcterms:created>
  <dc:creator>evtuh</dc:creator>
  <dc:description/>
  <cp:keywords/>
  <dc:language>en-US</dc:language>
  <cp:lastModifiedBy>Mirek</cp:lastModifiedBy>
  <cp:lastPrinted>2013-06-20T09:35:00Z</cp:lastPrinted>
  <dcterms:modified xsi:type="dcterms:W3CDTF">2013-06-20T12:18:00Z</dcterms:modified>
  <cp:revision>18</cp:revision>
  <dc:subject/>
  <dc:title> </dc:title>
</cp:coreProperties>
</file>