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розпорядженням голови райдержадміністрації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1 червня 2013 року № 199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b/>
          <w:szCs w:val="28"/>
        </w:rPr>
        <w:t>П  Л  А  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о-технічних заходів по підготовці підприємств питного водозабезпеченн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до роботи в осінньо-зимовий період 2013-2014 ро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460"/>
        <w:gridCol w:w="2340"/>
        <w:gridCol w:w="1744"/>
        <w:gridCol w:w="252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мі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овести контроль герметичності резервуарів чистої води, водонапірних башт, їх очищення та дезинфекцію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еревірку роботи фільтрів-поглиначів, пристроїв для роздачі води в пересувну тару,  усіх трубопроводів,  запірної арматури, люків-лазів та дверей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ісля закінчення очищення,  фарбування  або  ремонту  в резервуарах (баках водонапірних башт) скласти спеціальний ак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напірні башти та резервуари вод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рік 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.07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ке ВУЖКГ, комунальні              господарства с/рад,                          с/г підприємства</w:t>
            </w:r>
          </w:p>
        </w:tc>
      </w:tr>
      <w:tr>
        <w:trPr>
          <w:trHeight w:val="5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випробування підземних резервуарів на витоки води з визначенням їх велич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зервуари води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раз на рі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.07.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ВУЖКГ</w:t>
            </w:r>
          </w:p>
        </w:tc>
      </w:tr>
      <w:tr>
        <w:trPr>
          <w:trHeight w:val="11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фарбування металічних баків водонапірних башт антикорозійними  фарбам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напірні баш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3 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0.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ке ВУЖКГ, комунальні              господарства с/рад,                          с/г підприємства</w:t>
            </w:r>
          </w:p>
        </w:tc>
      </w:tr>
      <w:tr>
        <w:trPr>
          <w:trHeight w:val="3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зовнішній обхід та огляд трас водопровідної мережі, перевіряюч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тан координатних табличок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овнішній стан колодязів (наявність і щільність прилягання кришок, цілість люків, кришок, горловин, скоб, драбин)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явність у колодязі води чи її витоків шляхом відкривання кришок колодяз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сутність газів в колодязях (за показанням приладу або за запахом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явність посідання грунту по трасі лінії або поблизу колодяз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явність завалів на трасі мережі в місцях розташування колодяз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ке ВУЖКГ, комунальні              господарства с/рад,                          с/г підприємства</w:t>
            </w:r>
          </w:p>
        </w:tc>
      </w:tr>
      <w:tr>
        <w:trPr>
          <w:trHeight w:val="3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787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профілактичне обслуговування мережі, виконуючи такі робот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у колодязях і камерах - очищення і відкачування во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еревірка роботи пожежних гідрантів з  встановленням на них стандера, а також у разі необхідності - заміну скоб, ремонт драбин та зміну кришок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 вуличних водорозборах - регулювання і проведення ремонт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іт із зміною зношених детал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аз в півроку згідно графі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ке ВУЖКГ, комунальні              господарства с/рад,                          с/г підприємства</w:t>
            </w:r>
          </w:p>
        </w:tc>
      </w:tr>
      <w:tr>
        <w:trPr>
          <w:trHeight w:val="10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запобіжні заходи проти замерзання пристроїв і обладнання на мережі (монтування та зняття утеплення, сколювання льоду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.10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ке ВУЖКГ, комунальні              господарства с/рад,                          с/г підприємства</w:t>
            </w:r>
          </w:p>
        </w:tc>
      </w:tr>
      <w:tr>
        <w:trPr>
          <w:trHeight w:val="143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поточний ремонт на мережах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філактичні заходи - промивання, прочищення і дезинфекція мережі, очищення колодязів і камер від бруду, відкачування води та інші заходи;  ремонтні роботи - заміна люків, скоб, ремонт горлови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одязя, підіймання і опускання люків тощ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монт і утеплення трубопроводів на горищах і в підвала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нсервація і закріплення  систем  поливання зелених насаджень, ремонт і  утеплення  зовнішніх водорозбірних крані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У разі необхідності виконати також герметизацію і ремонт водопровідних вводів, заміну окремих ділянок трубопроводів, їх укріплення, заміну  несправної арматури, фарбування труб і баків, заміну несправних контрольно-вимірювальних прилад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ке ВУЖКГ, комунальні              господарства с/рад,                          с/г підприємства</w:t>
            </w:r>
          </w:p>
        </w:tc>
      </w:tr>
      <w:tr>
        <w:trPr>
          <w:trHeight w:val="249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капітальний ремонт на мереж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спорудження нових або повної чи часткової реконструкції колодязів (камер)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ерекладання окремих ділянок ліній з повною або частковою заміною труб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міни гідрантів, водорозбірних колонок, засувок, поворотних затворів, вантузів, іншого обладнання або їх зношених частин;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ремонт окремих споруд на мережі, пристроїв і устаткування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очищення і захисту трубопроводів від обростання внутрішньої поверхні труб;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хисту мережі від корозії та електрокорозії блукаючими струмам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ке ВУЖКГ, комунальні              господарства с/рад,                          с/г підприємства</w:t>
            </w:r>
          </w:p>
        </w:tc>
      </w:tr>
      <w:tr>
        <w:trPr>
          <w:trHeight w:val="35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ехнічне обслуговування систем внутрішньої каналізаційної мережі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" w:leader="none"/>
              </w:tabs>
              <w:ind w:left="16" w:firstLine="360"/>
              <w:jc w:val="both"/>
              <w:rPr/>
            </w:pPr>
            <w:r>
              <w:rPr>
                <w:lang w:val="uk-UA"/>
              </w:rPr>
              <w:t>прочищення сифонів та внутрішньої каналізаційної мережі з перевіркою їх д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усунення витоків стічних вод через нещільності з'єдна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У разі необхідності провести також заміну пошкоджених фасонних частин, ділянок трубопроводів, сифонів, огляд, ремонт і герметизацію випусків, укріплення і прочищення вентиляційної частини стояків та каналізаційних випуск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алізацій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а 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отничівське ВУЖКГ, комунальн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осподарства Галинівської, Оваднівської та  Березовичівської с/рад</w:t>
            </w:r>
          </w:p>
        </w:tc>
      </w:tr>
      <w:tr>
        <w:trPr>
          <w:trHeight w:val="43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ехнічне обслуговування систем зовнішньої каналізаційної мережі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офілактичні заходи: промивання і прочищання ліній, очищення колодязів (камер) від забруднень тощо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ремонтні роботи: заміна люків, верхніх і нижніх кришок, встановлення скоб, заміна  драбин,  ремонт  горловин колодязів, піднімання і опускання люків, обслуговування і регулювання засувок, вантузів, шиберів тощ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алізацій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ьотничівське ВУЖКГ, комунальні господарства Галинівської, Оваднівської та  Березовичівської с/рад,</w:t>
            </w:r>
          </w:p>
        </w:tc>
      </w:tr>
    </w:tbl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57" w:right="539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02:00Z</dcterms:created>
  <dc:creator>Вiддiл контролю</dc:creator>
  <dc:description/>
  <cp:keywords/>
  <dc:language>en-US</dc:language>
  <cp:lastModifiedBy>Mirek</cp:lastModifiedBy>
  <cp:lastPrinted>2012-05-23T09:19:00Z</cp:lastPrinted>
  <dcterms:modified xsi:type="dcterms:W3CDTF">2013-06-07T11:45:00Z</dcterms:modified>
  <cp:revision>9</cp:revision>
  <dc:subject/>
  <dc:title>Затверджую</dc:title>
</cp:coreProperties>
</file>