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</w:rPr>
        <w:t>СХВАЛЕНО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ab/>
        <w:tab/>
        <w:tab/>
        <w:t xml:space="preserve">                          </w:t>
      </w:r>
      <w:r>
        <w:rPr>
          <w:sz w:val="28"/>
          <w:szCs w:val="28"/>
          <w:lang w:val="ru-RU"/>
        </w:rPr>
        <w:t>рай</w:t>
      </w:r>
      <w:r>
        <w:rPr>
          <w:sz w:val="28"/>
          <w:szCs w:val="28"/>
        </w:rPr>
        <w:t>держ</w:t>
      </w:r>
      <w:r>
        <w:rPr>
          <w:sz w:val="28"/>
          <w:szCs w:val="28"/>
          <w:lang w:val="en-US"/>
        </w:rPr>
        <w:t>а</w:t>
      </w:r>
      <w:r>
        <w:rPr>
          <w:sz w:val="28"/>
          <w:szCs w:val="28"/>
        </w:rPr>
        <w:t>дміністрації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18.05.</w:t>
      </w:r>
      <w:r>
        <w:rPr>
          <w:sz w:val="28"/>
          <w:szCs w:val="28"/>
          <w:lang w:val="en-US"/>
        </w:rPr>
        <w:t>2013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lang w:val="en-US"/>
        </w:rPr>
        <w:t>184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                                             </w:t>
      </w:r>
      <w:r>
        <w:rPr/>
        <w:t xml:space="preserve">                                                    </w:t>
      </w:r>
    </w:p>
    <w:p>
      <w:pPr>
        <w:pStyle w:val="Heading6"/>
        <w:rPr/>
      </w:pPr>
      <w:r>
        <w:rPr>
          <w:b w:val="false"/>
          <w:bCs w:val="false"/>
          <w:sz w:val="28"/>
        </w:rPr>
        <w:t xml:space="preserve">КОМПЛЕКСНА РАЙОННА ПРОГРАМА </w:t>
      </w:r>
    </w:p>
    <w:p>
      <w:pPr>
        <w:pStyle w:val="Heading6"/>
        <w:rPr/>
      </w:pPr>
      <w:r>
        <w:rPr>
          <w:b w:val="false"/>
          <w:bCs w:val="false"/>
          <w:sz w:val="28"/>
          <w:lang w:val="ru-RU"/>
        </w:rPr>
        <w:t>“</w:t>
      </w:r>
      <w:r>
        <w:rPr>
          <w:b w:val="false"/>
          <w:bCs w:val="false"/>
          <w:sz w:val="28"/>
        </w:rPr>
        <w:t xml:space="preserve">ПЛАН ДІЙ З РЕАЛІЗАЦІЇ КОНВЕНЦІЇ ООН ПРО ПРАВА ІНВАЛІДІВ </w:t>
      </w:r>
    </w:p>
    <w:p>
      <w:pPr>
        <w:pStyle w:val="Heading6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</w:rPr>
        <w:t>ТА СОЦІАЛЬНОГО ЗАХИСТУ ОСІБ З ОБМЕЖЕНИМИ ФІЗИЧНИМИ МОЖЛИВОСТЯМИ НА 2013 – 2020 РОКИ</w:t>
      </w:r>
      <w:r>
        <w:rPr>
          <w:b w:val="false"/>
          <w:bCs w:val="false"/>
          <w:sz w:val="28"/>
          <w:lang w:val="ru-RU"/>
        </w:rPr>
        <w:t>”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color w:val="000000"/>
          <w:sz w:val="28"/>
        </w:rPr>
        <w:t xml:space="preserve">І. Паспорт </w:t>
      </w:r>
      <w:r>
        <w:rPr>
          <w:sz w:val="28"/>
        </w:rPr>
        <w:t>Програм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5103"/>
      </w:tblGrid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Ініціатор розроблення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Розробник 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Відповідальний виконавець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Учасники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відділи економічного розвитку і торгівлі,</w:t>
            </w:r>
            <w:r>
              <w:rPr>
                <w:sz w:val="28"/>
                <w:szCs w:val="28"/>
              </w:rPr>
              <w:t xml:space="preserve"> освіти, культури та туризму, будівництва та архітектури, житлово-комунального господарства та інфраструктури  райдержадміністрації, сектори </w:t>
            </w:r>
            <w:r>
              <w:rPr>
                <w:rFonts w:cs="Courier New"/>
                <w:sz w:val="28"/>
              </w:rPr>
              <w:t xml:space="preserve">у справах  молоді та спорту, інформаційної діяльності та комунікацій з громадськістю апарату райдержадміністрації, районний </w:t>
            </w:r>
            <w:r>
              <w:rPr>
                <w:sz w:val="28"/>
                <w:szCs w:val="28"/>
              </w:rPr>
              <w:t xml:space="preserve"> центр соціальних служб для сім’ї, дітей та молоді, громадські організації інвалідів, обласне відділення  Фонду  соціального  захисту інвалідів 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Термін реалізації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2013 </w:t>
            </w:r>
            <w:r>
              <w:rPr>
                <w:color w:val="000000"/>
                <w:sz w:val="28"/>
                <w:szCs w:val="24"/>
                <w:lang w:val="en-US"/>
              </w:rPr>
              <w:t>–</w:t>
            </w:r>
            <w:r>
              <w:rPr>
                <w:color w:val="000000"/>
                <w:sz w:val="28"/>
                <w:szCs w:val="24"/>
              </w:rPr>
              <w:t xml:space="preserve"> 2020 роки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Перелік бюджетів, які беруть участь у виконанні Програми (для комплексних програм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районний бюджет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гальний обсяг фінансових ресурсів, необхідних для реалізації Програми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усього, </w:t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у </w:t>
            </w:r>
            <w:r>
              <w:rPr>
                <w:color w:val="000000"/>
                <w:spacing w:val="-6"/>
                <w:sz w:val="28"/>
              </w:rPr>
              <w:t>тому числі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8"/>
                <w:szCs w:val="24"/>
              </w:rPr>
              <w:t>496,4</w:t>
            </w:r>
            <w:r>
              <w:rPr>
                <w:color w:val="000000"/>
                <w:sz w:val="28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тис. грн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8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штів районного бюдже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496,4 тис. грн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ІІ. </w:t>
      </w:r>
      <w:r>
        <w:rPr>
          <w:sz w:val="28"/>
          <w:szCs w:val="28"/>
        </w:rPr>
        <w:t>Загальна частина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Комплексна районна програма “План дій з реалізації конвенції ООН про права інвалідів та соціального захисту осіб з обмеженими фізичними можливостями на 2013 – 2020 роки” (далі – Програма) розроблена відповідно до Конвенції ООН про права інвалідів, постанови Кабінету Міністрів України від 1 серпня 2012 року № 706 </w:t>
      </w:r>
      <w:bookmarkStart w:id="0" w:name="n3"/>
      <w:bookmarkEnd w:id="0"/>
      <w:r>
        <w:rPr>
          <w:sz w:val="28"/>
          <w:szCs w:val="28"/>
        </w:rPr>
        <w:t>“</w:t>
      </w:r>
      <w:r>
        <w:rPr>
          <w:rStyle w:val="Rvts23"/>
          <w:sz w:val="28"/>
          <w:szCs w:val="28"/>
        </w:rPr>
        <w:t>Про затвердження Державної цільової програми “Національний план дій з реалізації Конвенції про права інвалідів”, р</w:t>
      </w:r>
      <w:r>
        <w:rPr>
          <w:sz w:val="28"/>
          <w:szCs w:val="28"/>
        </w:rPr>
        <w:t xml:space="preserve">ішення сесії обласної ради від </w:t>
      </w:r>
      <w:r>
        <w:rPr>
          <w:rStyle w:val="Datedisplaysingle"/>
          <w:sz w:val="28"/>
          <w:szCs w:val="28"/>
        </w:rPr>
        <w:t>21.02.2013</w:t>
      </w:r>
      <w:r>
        <w:rPr>
          <w:sz w:val="28"/>
          <w:szCs w:val="28"/>
        </w:rPr>
        <w:t xml:space="preserve"> №17/29 “Про Комплексну регіональну програму “План дій з реалізації конвенції ООН про права інвалідів та соціального захисту осіб з обмеженими фізичними можливостями на 2013 – 2020 роки”</w:t>
      </w:r>
      <w:r>
        <w:rPr>
          <w:rStyle w:val="Rvts23"/>
          <w:sz w:val="28"/>
          <w:szCs w:val="28"/>
        </w:rPr>
        <w:t xml:space="preserve"> на період до 2020 року”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грама </w:t>
      </w:r>
      <w:r>
        <w:rPr>
          <w:rFonts w:cs="Courier New"/>
          <w:sz w:val="28"/>
        </w:rPr>
        <w:t>сформована управлінням</w:t>
      </w:r>
      <w:r>
        <w:rPr>
          <w:color w:val="000000"/>
          <w:sz w:val="28"/>
          <w:szCs w:val="24"/>
        </w:rPr>
        <w:t xml:space="preserve"> соціального захисту населення райдержадміністрації </w:t>
      </w:r>
      <w:r>
        <w:rPr>
          <w:rFonts w:cs="Courier New"/>
          <w:sz w:val="28"/>
        </w:rPr>
        <w:t>на підставі пропозицій та зауважень структурних підрозділів районної державної адміністрації, громадських організацій, діяльність яких спрямована на підвищення соціального захисту інвалідів  району.</w:t>
      </w:r>
    </w:p>
    <w:p>
      <w:pPr>
        <w:pStyle w:val="Normal"/>
        <w:jc w:val="both"/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ІІІ. Мета і основні завдання Програми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ourier New"/>
          <w:sz w:val="28"/>
        </w:rPr>
        <w:t>Вирішення невідкладних питань матеріально-технічного, медичного, соціально-побутового, культурного обслуговування інвалідів району. З</w:t>
      </w:r>
      <w:r>
        <w:rPr>
          <w:sz w:val="28"/>
        </w:rPr>
        <w:t>дійснення конкретних заходів, спрямованих на забезпечення права кожного громадянина на достатній життєвий рівень, надання соціальної підтримки особам з обмеженими фізичними можливостями. Забезпечення соціально-правової, трудової та медичної реабілітації інвалідів, залучення до співробітництва з державними установами недержавних громадських організацій</w:t>
      </w:r>
      <w:r>
        <w:rPr>
          <w:rFonts w:cs="Courier New"/>
          <w:sz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>І</w:t>
      </w:r>
      <w:r>
        <w:rPr>
          <w:sz w:val="28"/>
          <w:lang w:val="en-US"/>
        </w:rPr>
        <w:t>V</w:t>
      </w:r>
      <w:r>
        <w:rPr>
          <w:sz w:val="28"/>
        </w:rPr>
        <w:t>. Фінансове забезпечення Програми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Фінансування заходів і завдань Програми здійснюватиметься за рахунок коштів районного бюджету із можливим залученням інших джерел фінансування, не заборонених законодавством.</w:t>
      </w:r>
    </w:p>
    <w:p>
      <w:pPr>
        <w:pStyle w:val="Normal"/>
        <w:ind w:firstLine="709"/>
        <w:jc w:val="both"/>
        <w:rPr/>
      </w:pPr>
      <w:r>
        <w:rPr>
          <w:rFonts w:cs="Courier New"/>
          <w:sz w:val="28"/>
        </w:rPr>
        <w:t>Видатки на виконання заходів Програми щороку передбачатимуться при формуванні показників районного бюджету, виходячи з їх реальних можливост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Courier New"/>
          <w:sz w:val="28"/>
          <w:lang w:val="ru-RU"/>
        </w:rPr>
        <w:tab/>
      </w:r>
      <w:r>
        <w:rPr>
          <w:rFonts w:cs="Courier New"/>
          <w:sz w:val="28"/>
        </w:rPr>
        <w:t xml:space="preserve">Для забезпечення реалізації Програми можливе залучення благодійних внесків та гуманітарної допомог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ourier New"/>
          <w:sz w:val="28"/>
        </w:rPr>
        <w:t>З метою системного аналізу реалізації Програми проводитиметься щорічний моніторинг виконання передбачених нею заходів.</w:t>
      </w:r>
    </w:p>
    <w:p>
      <w:pPr>
        <w:pStyle w:val="Normal"/>
        <w:autoSpaceDE w:val="false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Courier New"/>
          <w:sz w:val="28"/>
          <w:lang w:val="en-US"/>
        </w:rPr>
        <w:t>V</w:t>
      </w:r>
      <w:r>
        <w:rPr>
          <w:rFonts w:cs="Courier New"/>
          <w:sz w:val="28"/>
        </w:rPr>
        <w:t>. Очікувані результати</w:t>
      </w:r>
    </w:p>
    <w:p>
      <w:pPr>
        <w:pStyle w:val="Normal"/>
        <w:autoSpaceDE w:val="false"/>
        <w:ind w:firstLine="709"/>
        <w:jc w:val="center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cs="Courier New"/>
          <w:sz w:val="28"/>
        </w:rPr>
      </w:pPr>
      <w:r>
        <w:rPr>
          <w:sz w:val="28"/>
        </w:rPr>
        <w:t>Виконання Програми забезпеч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ourier New"/>
          <w:sz w:val="28"/>
        </w:rPr>
        <w:t>1. Підтримку інвалідів, дітей-інвалідів, надання цим категоріям громадян матеріальної  допомоги з метою їх соціальної підтрим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ourier New"/>
          <w:sz w:val="28"/>
        </w:rPr>
        <w:t>2. </w:t>
      </w:r>
      <w:r>
        <w:rPr>
          <w:sz w:val="28"/>
          <w:szCs w:val="28"/>
        </w:rPr>
        <w:t>Створення робочих груп з  питань упровадження та розвитку інклюзивної освіти, системний аналіз банку даних дітей з особливими освітніми потреб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Створення у пришкільних дитячих таборах району умов для відпочинку дітей з вадами зору, слуху, опорно-рухового апарату, наслідками ДЦП,  хворих на цукровий діаб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ідтримку людей з інвалідністю, творчі колективи, засновані громадськими організаціями інвалідів, у тому числі дитячих.</w:t>
      </w:r>
    </w:p>
    <w:p>
      <w:pPr>
        <w:pStyle w:val="Normal"/>
        <w:autoSpaceDE w:val="false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5. Підтримку громадських організацій, діяльність яких має соціальне спрямування.</w:t>
      </w:r>
    </w:p>
    <w:p>
      <w:pPr>
        <w:pStyle w:val="Normal"/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V</w:t>
      </w:r>
      <w:r>
        <w:rPr>
          <w:sz w:val="28"/>
        </w:rPr>
        <w:t>І. Координація та контроль за виконанням Програ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5"/>
        <w:jc w:val="both"/>
        <w:rPr>
          <w:sz w:val="28"/>
          <w:lang w:val="ru-RU"/>
        </w:rPr>
      </w:pPr>
      <w:r>
        <w:rPr>
          <w:sz w:val="28"/>
        </w:rPr>
        <w:t xml:space="preserve">Координацію та контроль за виконанням Програми здійснює управління </w:t>
      </w:r>
      <w:r>
        <w:rPr>
          <w:color w:val="000000"/>
          <w:sz w:val="28"/>
          <w:szCs w:val="24"/>
        </w:rPr>
        <w:t xml:space="preserve"> соціального захисту населення районної державної адміністрації</w:t>
      </w:r>
      <w:r>
        <w:rPr>
          <w:sz w:val="28"/>
        </w:rPr>
        <w:t>.</w:t>
      </w:r>
    </w:p>
    <w:p>
      <w:pPr>
        <w:pStyle w:val="Normal"/>
        <w:autoSpaceDE w:val="false"/>
        <w:ind w:firstLine="70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V</w:t>
      </w:r>
      <w:r>
        <w:rPr>
          <w:sz w:val="28"/>
        </w:rPr>
        <w:t>ІІ. Завдання і заходи Програми</w:t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27"/>
        <w:gridCol w:w="1297"/>
        <w:gridCol w:w="2592"/>
        <w:gridCol w:w="1841"/>
        <w:gridCol w:w="996"/>
        <w:gridCol w:w="884"/>
        <w:gridCol w:w="885"/>
        <w:gridCol w:w="885"/>
        <w:gridCol w:w="885"/>
        <w:gridCol w:w="1800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лік заходів Програм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 виконання заходу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ієнтовні обсяги фінансування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/>
              <w:t xml:space="preserve"> </w:t>
            </w:r>
            <w:r>
              <w:rPr/>
              <w:t>(тис. грн.), у тому числі за рокам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ікуваний результат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6-20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27"/>
        <w:gridCol w:w="1297"/>
        <w:gridCol w:w="2592"/>
        <w:gridCol w:w="1841"/>
        <w:gridCol w:w="996"/>
        <w:gridCol w:w="884"/>
        <w:gridCol w:w="885"/>
        <w:gridCol w:w="885"/>
        <w:gridCol w:w="885"/>
        <w:gridCol w:w="1800"/>
      </w:tblGrid>
      <w:tr>
        <w:trPr>
          <w:tblHeader w:val="true"/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67" w:hRule="exact"/>
        </w:trPr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/>
              <w:t>1. Організаційно-правові заходи, рівність та недискримінація, просвітницько-виховна робота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тримувати в актуальному стані  ведення Централізованого банку даних з проблем  інвалідності, вести реєстр інвалідів усіх категорі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 райдержадміністрації, Володимир-Волинське ТМО, обласне відділення Фонду соціального захисту інвалід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фінансування </w:t>
            </w:r>
          </w:p>
          <w:p>
            <w:pPr>
              <w:pStyle w:val="Normal"/>
              <w:ind w:right="-141" w:hanging="0"/>
              <w:rPr/>
            </w:pPr>
            <w:r>
              <w:rPr/>
              <w:t>не потребує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ня обліку осіб з інвалідністю </w:t>
            </w:r>
          </w:p>
        </w:tc>
      </w:tr>
      <w:tr>
        <w:trPr>
          <w:trHeight w:val="33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виконання програм толерантного ставлення до осіб з інвалідністю та дітей інвалідів, у тому числі на умовах соціального замовлення, зокрема шляхом: видання просвітницької літератури; проведення просвітницьких заходів, кампаній для батьк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3 –</w:t>
            </w:r>
          </w:p>
          <w:p>
            <w:pPr>
              <w:pStyle w:val="Normal"/>
              <w:jc w:val="center"/>
              <w:rPr/>
            </w:pPr>
            <w:r>
              <w:rPr/>
              <w:t>2020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и освіти, культури та туризму, сектор у справах молоді та спорту райдержадміністрації, громадські організації інвалід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ий 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овання толерантного ставлення до інвалідів та дітей з інвалідніст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ити зустрічі за участю громадських організацій інвалідів з розгляду проблемних питань соціальної спрямованості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правління соціального захисту населення , сектор інформаційної діяльності та комунікацій з громадськістю апарату райдержадміністрації,</w:t>
            </w:r>
            <w:r>
              <w:rPr>
                <w:color w:val="000000"/>
              </w:rPr>
              <w:t xml:space="preserve"> громадські організації інвалідів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фінансування </w:t>
            </w:r>
          </w:p>
          <w:p>
            <w:pPr>
              <w:pStyle w:val="Normal"/>
              <w:ind w:right="-141" w:hanging="0"/>
              <w:rPr/>
            </w:pPr>
            <w:r>
              <w:rPr/>
              <w:t>не потребу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значення нагальних проблем осіб з обмеженими фізичними можливостями та шляхів їх вирішення </w:t>
            </w:r>
          </w:p>
        </w:tc>
      </w:tr>
      <w:tr>
        <w:trPr>
          <w:trHeight w:val="567" w:hRule="exact"/>
        </w:trPr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І. Охорона здоров’я, реабілітація і соціальний захист інвалідів та дітей-інвалідів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аналіз надання медичних послуг особам з інвалідністю, у тому числі тим, що проживають у сільській місцевості: надання невідкладної медичної допомоги, медичне консультування, характер та умови утримання в медичних установах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адські організації інвалід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доступу осіб з інвалідністю до медичних послуг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ияти проведенню профілактичних оглядів дітей дошкільного вік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</w:t>
            </w:r>
          </w:p>
          <w:p>
            <w:pPr>
              <w:pStyle w:val="Normal"/>
              <w:jc w:val="center"/>
              <w:rPr/>
            </w:pPr>
            <w:r>
              <w:rPr/>
              <w:t>2020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райдержадміністрації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іпшення діагностики для раннього надання спеціалізова-ної допомоги дітям 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ити консультування батьків з питань профілактики і раннього виявлення у дітей вад розвитку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</w:t>
            </w:r>
          </w:p>
          <w:p>
            <w:pPr>
              <w:pStyle w:val="Normal"/>
              <w:jc w:val="center"/>
              <w:rPr/>
            </w:pPr>
            <w:r>
              <w:rPr/>
              <w:t>2020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димир-Волинське ТМО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інансування не потребує</w:t>
            </w: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психосоціаль-ної реабіліта-ції дітей з вадами розвитку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ити надання комплексу медичних послуг дітям-інвалідам відповідно до індивідуальних програм реабілітації інвалідів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</w:t>
            </w:r>
          </w:p>
          <w:p>
            <w:pPr>
              <w:pStyle w:val="Normal"/>
              <w:jc w:val="center"/>
              <w:rPr/>
            </w:pPr>
            <w:r>
              <w:rPr/>
              <w:t>2020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мир-Волинське ТМ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ко-соціальна адаптація підвищить життєвий рівень дітей-інвалідів 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надання консультацій психологом, іншими фахівцями у пологовому будинку, медичних закладах для батьків, у яких народились діти із вродженими вадами розвитк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димир-Волинське ТМО, районний центр соціальних служб для сім’ї, дітей та молоді, громадські організації інвалід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тримка сімей, що виховують дітей-інвалідів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створення необхідних умов для надання професійної допомоги жінкам з інвалідністю у жіночій консультації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мир-Волинське ТМ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медичного обслуговуван-ня для жінок з важкими обмеженнями в пересуванні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и просвітницьку роботу щодо репродуктивного здоров’я та планування сім’ї серед дітей та молоді з інвалідністю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>2020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мир-Волинське ТМО, районний центр соціальних служб для сім’ї, дітей та молоді, громадські організації інвалід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ізнаність дітей-інвалідів стосовно репродуктив-ного здоров’я та планування сім’ї</w:t>
            </w:r>
          </w:p>
        </w:tc>
      </w:tr>
      <w:tr>
        <w:trPr>
          <w:trHeight w:val="19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вати фінансову підтримку громадським організаціям інвалід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соціального захисту населення райдержадміністрації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ий бюдж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підтримка статутної діяльності громадських організацій інвалідів</w:t>
            </w:r>
          </w:p>
        </w:tc>
      </w:tr>
      <w:tr>
        <w:trPr>
          <w:trHeight w:val="567" w:hRule="exact"/>
        </w:trPr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. Освіта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Забезпечити системний аналіз банку даних дітей з особливими освітніми потребами з метою організації інклюзивного навчання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 райдержадміністраці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значення потреби щодо впровадження інклюзивного навчання в загальноосвіт-ніх навчальних закладах 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Забезпечити у першочерговому порядку опорні загальноосвітні навчальні заклади району відповідним обладнанням та технічними засобами для організації інклюзивного навчання дітей різних нозологі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</w:t>
            </w:r>
          </w:p>
          <w:p>
            <w:pPr>
              <w:pStyle w:val="Normal"/>
              <w:jc w:val="center"/>
              <w:rPr/>
            </w:pPr>
            <w:r>
              <w:rPr/>
              <w:t>2020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райдержадміністрації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и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ійснення рівного доступу до якісної освіти дітей з особливими освітніми потребами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ити організацію підвезення дітей з обмеженими можливостями до базових навчальних закладів з інклюзивним навчанням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</w:t>
            </w:r>
          </w:p>
          <w:p>
            <w:pPr>
              <w:pStyle w:val="Normal"/>
              <w:jc w:val="center"/>
              <w:rPr/>
            </w:pPr>
            <w:r>
              <w:rPr/>
              <w:t>2020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ідділ освіти райдержадміністраці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ий 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ворення безперешкод-ного середовища для здобуття освіти дітьми з особливими освітніми потребами 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охоплення соціально-педагогічним патронатом сімей з дітьми, які потребують корекції фізичного та (або) розумового розвитку, включення дітей зазначеної категорії до організованого навчально-виховного процесу в групах загального розвитку дошкільних навчальних закладів (за умови короткотривалого перебування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 райдержадміністраці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ширення спектру надання послуг у сфері дошкільної освіти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ити навчання керівників та педагогів шкіл району з питань впровадження інклюзивної моделі навчання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 райдержадміністраці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фахового рівня педагогів, які працюють з дітьми з особливими освітніми потребами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тично інформувати випускників шкіл, в тому числі з інвалідністю, про можливості отримання  професійно-технічної та вищої освіти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 райдержадміністраці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ування не потребує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мання інформації про можливості продовження навчання випускниками з інвалідністю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вести у відділі освіти райдержадміністрації посаду завідувача районною психолого-медико-педагогічною консультацією на постійно діючій основ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</w:t>
            </w:r>
          </w:p>
          <w:p>
            <w:pPr>
              <w:pStyle w:val="Normal"/>
              <w:jc w:val="center"/>
              <w:rPr/>
            </w:pPr>
            <w:r>
              <w:rPr/>
              <w:t>2020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ідділ освіти райдержадміністраці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и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ннє виявлення та організація своєчасної фахової допомоги дітям з особливими потребами </w:t>
            </w:r>
          </w:p>
        </w:tc>
      </w:tr>
      <w:tr>
        <w:trPr>
          <w:trHeight w:val="567" w:hRule="exact"/>
        </w:trPr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. Послуги в громаді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ворити в пришкільних дитячих таборах району умови для відпочинку дітей з вадами зору, слуху, опорно-рухового апарату, наслідками ДЦП, хворих на цукровий діабет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рі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ідділ освіти райдержадміністрації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рахунок коштів, передбачених на фінансування виконавців заходу Програ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ня дітей з інвалідністю до відпочинку у дитячих таборах</w:t>
            </w:r>
          </w:p>
        </w:tc>
      </w:tr>
      <w:tr>
        <w:trPr>
          <w:trHeight w:val="567" w:hRule="exact"/>
        </w:trPr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V. Участь у громадському та культурному житті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учення представників громадських організацій інвалідів до участі у роботі громадської ради при райдержадміністрації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тор інформаційної діяльності та комунікацій з громадськістю апарату райдержадміністрації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ування не потребує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участі осіб з інвалідністю – представників громадських організацій у роботі консультативно-дорадчих органів</w:t>
            </w:r>
          </w:p>
        </w:tc>
      </w:tr>
      <w:tr>
        <w:trPr>
          <w:trHeight w:val="241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ідтримка людей з інвалідністю, у тому числі дітей, творчі колективи, засновані громадськими організаціями інвалідів,  шляхом компенсації витрат на участь у конкурсах, фестиваля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</w:t>
            </w:r>
          </w:p>
          <w:p>
            <w:pPr>
              <w:pStyle w:val="Normal"/>
              <w:jc w:val="center"/>
              <w:rPr/>
            </w:pPr>
            <w:r>
              <w:rPr/>
              <w:t>2020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діли культури та туризму, освіти, сектор у справах молоді та спорту райдержадміністраці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ий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підтримки творчим колективам інвалідів</w:t>
            </w:r>
          </w:p>
        </w:tc>
      </w:tr>
      <w:tr>
        <w:trPr>
          <w:trHeight w:val="24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Сприяння проведенню конкурсів та фестивалів творчості осіб з обмеженими можливостями та залучення обдарованих осіб з інвалідністю до культурно-мистецьких заход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ороку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и культури та туризму, освіти, сектор у справах молоді та спорту райдержадміністраці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йонний </w:t>
            </w:r>
            <w:r>
              <w:rPr>
                <w:color w:val="000000"/>
              </w:rPr>
              <w:t xml:space="preserve">бюдж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виток творчого потенціалу осіб з інвалідністю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ння залученню дітей та молоді з обмеженими можливостями до роботи гуртків, творчих майстерень, що функціонують при районному будинку школяра та закладах культури район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діли освіти, культури та туризму райдержадміністрації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ування не потребу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ня людей з обмеженими фізичними можливостями до культурно-мистецьких заходів, виявлення обдарованої творчої молоді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и новорічні святкові заходи  “Ялинку в кожний дім” з відвідуванням вдома дітей та підлітків з обмеженими фізичними можливостя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</w:t>
            </w:r>
          </w:p>
          <w:p>
            <w:pPr>
              <w:pStyle w:val="Normal"/>
              <w:jc w:val="center"/>
              <w:rPr/>
            </w:pPr>
            <w:r>
              <w:rPr/>
              <w:t>2020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, </w:t>
            </w:r>
            <w:r>
              <w:rPr>
                <w:color w:val="000000"/>
              </w:rPr>
              <w:t>районний центр соціальних служб для сім’ї, дітей та молоді</w:t>
            </w:r>
            <w:r>
              <w:rPr/>
              <w:t>, громадські організації інвалід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рахунок коштів, передбачених на фінансування виконавців заходу Програ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ьна та моральна підтримка сімей, в яких виховуються діти-інваліди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я заходів з нагоди: </w:t>
            </w:r>
          </w:p>
          <w:p>
            <w:pPr>
              <w:pStyle w:val="Normal"/>
              <w:ind w:left="60" w:hanging="0"/>
              <w:rPr/>
            </w:pPr>
            <w:r>
              <w:rPr/>
              <w:t>- Міжнародного дня інвалід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омадські організації інвалідів, управління соціального захисту населення, сектор у справах молоді та спорту райдержадміністрації, </w:t>
            </w:r>
            <w:r>
              <w:rPr>
                <w:color w:val="000000"/>
              </w:rPr>
              <w:t>районний центр соціальних служб для сім’ї, дітей та молод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ий бюдж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обізнаності громадськості стосовно потреб та можливостей осіб з інвалідністю різних нозологій</w:t>
            </w:r>
          </w:p>
        </w:tc>
      </w:tr>
      <w:tr>
        <w:trPr>
          <w:trHeight w:val="567" w:hRule="exact"/>
        </w:trPr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</w:rPr>
              <w:t>VI.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Доступність: архітектура, транспорт, інформація, індивідуальна мобільність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сти аудит доступності усіх об’єктів архітектури, транспортної та інформаційної інфраструктури усіх форм власності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результатами аудиту визначити об’єкти, що не відповідають вимогам нормативно-правових актів, скласти їх перелік,  підготувати рекомендації для забезпечення безперешкодного доступ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рі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ідділи будівництва та архітектури, житлово-комунального господарства та інфраструктури райдержадміністрації, громадські організації інвалід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значення доступних об’єктів та оцінка потреб у створенні </w:t>
            </w:r>
            <w:r>
              <w:rPr/>
              <w:t>безперешкодного</w:t>
            </w:r>
            <w:r>
              <w:rPr>
                <w:sz w:val="22"/>
                <w:szCs w:val="22"/>
              </w:rPr>
              <w:t xml:space="preserve"> середовища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безпечити під час будівництва, реконструкції, капітального ремонту об’єктів житлового та громадського призначення усіх форм власності дотримання вимог чинного законодавства і державних будівельних норм щодо створення безперешкодного доступу для осіб з обмеженими фізичними можливостями та інших маломобільних груп населення до цих об’єкт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діли будівництва та архітектури, житлово-комунального господарства та інфраструктури райдержадміністрації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спекція архітектурно-будівельного контрол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суб’єкти господарюван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 межах вартості об’єкта згідно з кошторис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творення </w:t>
            </w:r>
            <w:r>
              <w:rPr>
                <w:color w:val="000000"/>
              </w:rPr>
              <w:t>безперешкодного</w:t>
            </w:r>
            <w:r>
              <w:rPr>
                <w:color w:val="000000"/>
                <w:sz w:val="22"/>
                <w:szCs w:val="22"/>
              </w:rPr>
              <w:t xml:space="preserve"> доступу для осіб з обмеженими фізичними можливостями та інших мало-мобільних груп населення до цих об’єктів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прияти роботі комітетів забезпечення доступності інвалідів та інших маломобільних груп до об’єктів соціальної та інженерно-транспортної інфраструктури, наділивши їх повноваженнями щороку затверджувати перелік об’єктів житлового та громадського призначення, які підлягають пристосуванню для безперешкодного доступу осіб з обмеженими можливостями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20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діли будівництва та архітектури, житлово-комунального господарства та інфраструктури райдержадміністраці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ординація зацікавлених сторін стосовно створення </w:t>
            </w:r>
            <w:r>
              <w:rPr>
                <w:color w:val="000000"/>
              </w:rPr>
              <w:t>безперешкодного</w:t>
            </w:r>
            <w:r>
              <w:rPr>
                <w:color w:val="000000"/>
                <w:sz w:val="22"/>
                <w:szCs w:val="22"/>
              </w:rPr>
              <w:t xml:space="preserve"> середовища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вчити потребу із становлення звукових та з відліком часу світлофорів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рі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 xml:space="preserve">відділ житлово-комунального господарства та інфраструктури райдержадміністрації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інансування не потребує</w:t>
            </w: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безпечення доступу інвалідів до місця роботи, навчання та реабілітаційних установ 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рядкувати встановлення на тротуарах рекламних щитів, бігбордів, яток, квітників з метою мінімізації перешкод для руху осіб з інвалідністю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рі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діли будівництва та архітектури, житлово-комунального господарства та інфраструктури райдержадміністрації, виконкоми Устилузької міської та сільських ра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ування не потребує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ворення </w:t>
            </w:r>
            <w:r>
              <w:rPr/>
              <w:t>безперешкодного</w:t>
            </w:r>
            <w:r>
              <w:rPr>
                <w:sz w:val="22"/>
                <w:szCs w:val="22"/>
              </w:rPr>
              <w:t xml:space="preserve"> середовища на дорожньо-транспортній інфраструктурі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сти у відповідність до міжнародних стандартів доступності веб-сторінки райдержадміністарції, </w:t>
            </w:r>
          </w:p>
          <w:p>
            <w:pPr>
              <w:pStyle w:val="Normal"/>
              <w:rPr/>
            </w:pPr>
            <w:r>
              <w:rPr/>
              <w:t>центрів надання адміні-стративних послу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</w:t>
            </w:r>
          </w:p>
          <w:p>
            <w:pPr>
              <w:pStyle w:val="Normal"/>
              <w:jc w:val="center"/>
              <w:rPr/>
            </w:pPr>
            <w:r>
              <w:rPr/>
              <w:t>2014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ідділ організаційно-кадрової роботи апарату райдержадміністрації структурні підрозділи райдержадміністраці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нансування не потребує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до інформації інвалідів зору</w:t>
            </w:r>
          </w:p>
        </w:tc>
      </w:tr>
      <w:tr>
        <w:trPr>
          <w:trHeight w:val="567" w:hRule="exact"/>
        </w:trPr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ІІ. Праця та зайнятість</w:t>
            </w:r>
          </w:p>
        </w:tc>
      </w:tr>
      <w:tr>
        <w:trPr>
          <w:trHeight w:val="14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ияти інвалідам у працевлаштуванні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ькрайонний центр зайнятості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потреб ринку праці та можливостей пошуку роботи особами з інвалідністю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рівні умови доступу до участі в конкурсі на заміщення посад державних службовців в органах виконавчої влади та органах місцевого самоврядування осіб з інвалідністю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color w:val="000000"/>
              </w:rPr>
            </w:pPr>
            <w:r>
              <w:rPr>
                <w:color w:val="000000"/>
              </w:rPr>
              <w:t>відділ організаційно-кадрової роботи апарату райдержадміністрації, структурні підрозділи райдержадміністрації, органи місцевого самоврядуван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нятість інвалідів у бюджетному секторі та на державній службі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ідтримка місцевих інвестиційних програм, що передбачають створення робочих місць для інвалід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</w:rPr>
              <w:t>відділи економічного розвитку і торгівлі</w:t>
            </w:r>
            <w:r>
              <w:rPr>
                <w:color w:val="000000"/>
              </w:rPr>
              <w:t xml:space="preserve">,  </w:t>
            </w:r>
            <w:r>
              <w:rPr/>
              <w:t xml:space="preserve"> культури та туризму райдержадміністрації</w:t>
            </w:r>
            <w:r>
              <w:rPr>
                <w:color w:val="000000"/>
              </w:rPr>
              <w:t xml:space="preserve">, міськрайонний центр зайнятості,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ування не потребує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тримка у створенні додаткових робочих місць для інвалідів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ідтримка програми стажування для осіб з інвалідністю в організаціях та на підприємствах різних форм власності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ромадські організації інвалідів, міськрайонний центр зайнятост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ування не потребує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умов для набуття професійного досвіду особами з інвалідністю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мулювати осіб з обмеженими можливостями до занять підприємницькою діяльністю, надаючи всі необхідні консультації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</w:t>
            </w:r>
          </w:p>
          <w:p>
            <w:pPr>
              <w:pStyle w:val="Normal"/>
              <w:jc w:val="center"/>
              <w:rPr/>
            </w:pPr>
            <w:r>
              <w:rPr/>
              <w:t>2015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районний центр зайнятост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ування  не потребує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умов для само зайнятості інвалідів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вищувати конкурентоспроможність осіб з інвалідністю через підготовку, перепідготовку та підвищення кваліфікації у навчальних закладах та безпосередньо на підприємствах, в  установах і організаціях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</w:t>
            </w:r>
          </w:p>
          <w:p>
            <w:pPr>
              <w:pStyle w:val="Normal"/>
              <w:jc w:val="center"/>
              <w:rPr/>
            </w:pPr>
            <w:r>
              <w:rPr/>
              <w:t>2020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адські організації інвалідів, міськрайонний центр зайнятості, відділ освіти райдержадміністраці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ування  не потребує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додаткових та інноваційних  можливостей для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працевлаштування</w:t>
            </w:r>
            <w:r>
              <w:rPr>
                <w:sz w:val="22"/>
                <w:szCs w:val="22"/>
              </w:rPr>
              <w:t xml:space="preserve"> осіб з інвалідністю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ити засідання “круглих столів” “Я і моя майбутня робота” для абітурієнтів та випускників з інвалідністю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</w:t>
            </w:r>
          </w:p>
          <w:p>
            <w:pPr>
              <w:pStyle w:val="Normal"/>
              <w:jc w:val="center"/>
              <w:rPr/>
            </w:pPr>
            <w:r>
              <w:rPr/>
              <w:t>2015 рок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діл освіти райдержадміністрації, Оваднівський професійний ліцей, міськрайонний центр зайнятост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мога молоді з інвалідністю знайти найбільш відповідний для себе вид діяльності та визначитися з професійною підготовкою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учати осіб з інвалідністю до ярмарок вакансі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районний центр зайнятості, громадські організації інвалід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ування не потребу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більшення можливостей для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працевлаштування</w:t>
            </w:r>
            <w:r>
              <w:rPr>
                <w:sz w:val="22"/>
                <w:szCs w:val="22"/>
              </w:rPr>
              <w:t xml:space="preserve"> осіб з інвалідністю завдяки </w:t>
            </w:r>
            <w:r>
              <w:rPr/>
              <w:t>безпосередньому</w:t>
            </w:r>
            <w:r>
              <w:rPr>
                <w:sz w:val="22"/>
                <w:szCs w:val="22"/>
              </w:rPr>
              <w:t xml:space="preserve"> спілкуванню з роботодавц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496,4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  <w:r>
              <w:rPr/>
              <w:t>11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5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8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34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247" w:right="567" w:gutter="0" w:header="709" w:top="1418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4024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02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Datedisplaysingle">
    <w:name w:val="date-display-single"/>
    <w:basedOn w:val="Style12"/>
    <w:qFormat/>
    <w:rPr/>
  </w:style>
  <w:style w:type="character" w:styleId="Style13">
    <w:name w:val=" Знак Знак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17:00Z</dcterms:created>
  <dc:creator>Голюк Н.О.</dc:creator>
  <dc:description/>
  <cp:keywords/>
  <dc:language>en-US</dc:language>
  <cp:lastModifiedBy>Mirek</cp:lastModifiedBy>
  <dcterms:modified xsi:type="dcterms:W3CDTF">2013-05-21T08:21:00Z</dcterms:modified>
  <cp:revision>45</cp:revision>
  <dc:subject/>
  <dc:title>                                             СХВАЛЕНО</dc:title>
</cp:coreProperties>
</file>