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16.05.</w:t>
      </w:r>
      <w:r>
        <w:rPr/>
        <w:t>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8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дання дозволу на розробку </w:t>
      </w:r>
    </w:p>
    <w:p>
      <w:pPr>
        <w:pStyle w:val="Heading"/>
        <w:rPr/>
      </w:pPr>
      <w:r>
        <w:rPr/>
        <w:t>технічної документації із землеустрою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заяви Мельничука М.М.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Мельничуку Миколі Миколайовичу на розробку технічної документації із землеустрою щодо встановлення (відновлення) меж земельних ділянок загальною площею 6,16 га, в тому числі 2,95 га ріллі та 3,21 га ріллі із земель нерозподілених (не витребуваних) паїв, що знаходяться на території Зимнівської сільської ради біля с.Горичів з метою надання в оренду для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встановлення (відновлення) меж земельних ділянок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5-17T11:45:00Z</dcterms:modified>
  <cp:revision>110</cp:revision>
  <dc:subject/>
  <dc:title>Розпорядження Володамир</dc:title>
</cp:coreProperties>
</file>