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  <w:bookmarkStart w:id="0" w:name="n10"/>
            <w:bookmarkStart w:id="1" w:name="n10"/>
            <w:bookmarkEnd w:id="1"/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ЗАТВЕРДЖЕН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 xml:space="preserve">розпорядження голови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районної державної адміністрації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.05.2013 №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ПОЛОЖЕННЯ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про відділ у справах дітей </w:t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Володимир-Волинської районної  державної адміністрації</w:t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(нова редакція)</w:t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2" w:name="n11"/>
      <w:bookmarkEnd w:id="2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 Відділ у справах дітей Володимир-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Волинсько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районної державної адміністрації (далі – відділ) утворюється головою районної державної адміністрації, входить до її складу і в межах району забезпечує виконання покладених на цей підрозділ завдан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3" w:name="n12"/>
      <w:bookmarkEnd w:id="3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 Відділ підпорядкований голові районної держадміністрації, а також підзвітний і підконтрольний  службі у справах дітей Волинської обласної державної адміністрації.            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4" w:name="n13"/>
      <w:bookmarkEnd w:id="4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 Відділ у своїй діяльності керується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instrText xml:space="preserve"> HYPERLINK "http://zakon3.rada.gov.ua/laws/show/254к/96-вр/paran1654" \l "n1654" \n _blank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val="uk-UA" w:eastAsia="ru-RU"/>
        </w:rPr>
        <w:t>Конституцією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 та законами України, актами Президента України, Кабінету Міністрів України, наказами міністерств, інших центральних органів виконавчої влади, розпорядженнями голови обласної, районної  держадміністрацій, а також цим Положення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5" w:name="n15"/>
      <w:bookmarkStart w:id="6" w:name="n14"/>
      <w:bookmarkEnd w:id="5"/>
      <w:bookmarkEnd w:id="6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 Основними завданнями відділу є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) реалізація в районі державної політики з питань соціального захисту дітей, запобігання дитячій бездоглядності та безпритульності, вчиненню дітьми правопорушен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) розроблення і здійснення самостійно або разом з відповідними органами виконавчої влади, органами місцевого самоврядування, підприємствами, установами та організаціями всіх форм власності, громадськими організаціями заходів щодо захисту прав, свобод і законних інтересів діт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) координація зусиль місцевих органів влади, органів місцевого самоврядування, підприємств, установ та організацій усіх форм власності у вирішенні питань соціального захисту дітей та організації роботи із запобігання дитячій бездоглядності та безпритульності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) забезпечення додержання вимог законодавства щодо встановлення опіки та піклування над дітьми, їх усиновлення, влаштування в дитячі будинки сімейного типу, прийомні сім’ї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) здійснення контролю за умовами утримання і виховання дітей у закладах для дітей-сиріт та дітей, позбавлених батьківського піклування, спеціальних установах і закладах соціального захисту для дітей усіх форм власності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) ведення державної статистики щодо діт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7) ведення обліку дітей, які опинились у  складних життєвих обставинах, дітей-сиріт та дітей, позбавлених батьківського піклування, усиновлених, влаштованих до прийомних сімей, дитячих будинків сімейного типу та соціально-реабілітаційних центрів (дитячих містечок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8) визначення пріоритетних напрямів поліпшення в області становища дітей, їх соціального захисту, сприяння фізичному, духовному та інтелектуальному розвиткові, запобігання дитячій бездоглядності та безпритульності, вчиненню дітьми правопорушен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7" w:name="n16"/>
      <w:bookmarkEnd w:id="7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 Відділ відповідно до визначених галузевих повноважень виконує такі завданн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8" w:name="n17"/>
      <w:bookmarkEnd w:id="8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) організовує виконання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instrText xml:space="preserve"> HYPERLINK "http://zakon3.rada.gov.ua/laws/show/254к/96-вр/paran1654" \l "n1654" \n _blank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val="uk-UA" w:eastAsia="ru-RU"/>
        </w:rPr>
        <w:t>Конституції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 і законів України, актів Президента України, Кабінету Міністрів України, наказів міністерств, інших центральних органів виконавчої влади та здійснює контроль за їх реалізацією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9" w:name="n18"/>
      <w:bookmarkEnd w:id="9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) забезпечує у межах своїх повноважень реалізацію в районі державної політики щодо захисту прав і законних інтересів діт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10" w:name="n19"/>
      <w:bookmarkEnd w:id="10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) надає адміністративні послуг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11" w:name="n20"/>
      <w:bookmarkEnd w:id="11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) здійснює, у межах визначених повноважень, контроль за дотриманням законодавства щодо соціального захисту дітей і запобігання вчиненню дітьми правопорушен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12" w:name="n21"/>
      <w:bookmarkEnd w:id="12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) аналізує стан роботи в районі щодо захисту прав дітей, запобігання бездоглядності та безпритульності, вчинення дітьми правопорушень та вживає заходів до усунення недолікі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13" w:name="n22"/>
      <w:bookmarkEnd w:id="13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) бере участь у підготовці пропозицій до проектів програм соціально-економічного та культурного розвитку району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14" w:name="n23"/>
      <w:bookmarkEnd w:id="14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7) вносить пропозиції щодо проекту районного бюджету стосовно бюджетних асигнувань на виконання програм і здійснення заходів щодо реалізації державної політики з питань дітей, спрямованої на подолання дитячої бездоглядності та безпритульності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15" w:name="n24"/>
      <w:bookmarkEnd w:id="15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8) забезпечує ефективне і цільове використання відповідних бюджетних кошті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16" w:name="n25"/>
      <w:bookmarkEnd w:id="16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9) бере участь у підготовці заходів, спрямованих на поліпшення становища дітей, їх фізичного, інтелектуального і духовного розвитку, запобігання бездоглядності та безпритульності у середовищі дітей та підліткі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17" w:name="n26"/>
      <w:bookmarkEnd w:id="17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0) розробляє проекти розпоряджень голови районної держадміністрації, у визначених законом випадках – проекти нормативно-правових актів з питань реалізації державної політики щодо соціального захисту, забезпечення прав, свобод і законних інтересів діт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18" w:name="n27"/>
      <w:bookmarkEnd w:id="18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1) бере участь у погодженні проектів нормативно-правових актів, розроблених іншими органами виконавчої влад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19" w:name="n28"/>
      <w:bookmarkEnd w:id="19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2) бере участь у розробленні проектів розпоряджень голови районної держадміністрації, проектів нормативно-правових актів, головними розробниками яких є інші структурні підрозділ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20" w:name="n29"/>
      <w:bookmarkEnd w:id="20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3) бере участь у підготовці звітів голови районної держадміністрації для їх розгляду на сесії районної рад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21" w:name="n31"/>
      <w:bookmarkStart w:id="22" w:name="n30"/>
      <w:bookmarkEnd w:id="21"/>
      <w:bookmarkEnd w:id="22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4) забезпечує здійснення заходів щодо запобігання і протидії корупції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23" w:name="n32"/>
      <w:bookmarkEnd w:id="23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5) готує (бере участь у підготовці) проекти угод, договорів, меморандумів, протоколів зустрічей делегацій і робочих груп у межах своїх повноважен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24" w:name="n33"/>
      <w:bookmarkEnd w:id="24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6) розглядає в установленому законодавством порядку звернення громадян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25" w:name="n34"/>
      <w:bookmarkEnd w:id="25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7) опрацьовує запити і звернення народних депутатів України та депутатів відповідних місцевих рад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26" w:name="n35"/>
      <w:bookmarkEnd w:id="26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8) забезпечує доступ до публічної інформації, розпорядником якої вона є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27" w:name="n36"/>
      <w:bookmarkEnd w:id="27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9) проводить інформаційно-роз’яснювальну роботу з питань, що належать до її компетенції, через засоби масової інформації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28" w:name="n37"/>
      <w:bookmarkEnd w:id="28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0) контролює органи місцевого самоврядування та надає методичну допомогу з питань здійснення наданих їм законом повноважень органів виконавчої влади у сфері захисту прав діт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29" w:name="n38"/>
      <w:bookmarkEnd w:id="29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1)</w:t>
      </w:r>
      <w:r>
        <w:rPr>
          <w:lang w:val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дійснює повноваження, делеговані органами місцевого самоврядуванн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30" w:name="n40"/>
      <w:bookmarkStart w:id="31" w:name="n39"/>
      <w:bookmarkEnd w:id="30"/>
      <w:bookmarkEnd w:id="31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2) організовує роботу з укомплектування, зберігання, обліку та використання архівних документі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32" w:name="n41"/>
      <w:bookmarkEnd w:id="32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3) забезпечує у межах своїх повноважень реалізацію державної політики стосовно захисту інформації з обмеженим доступо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33" w:name="n42"/>
      <w:bookmarkEnd w:id="33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4) бере участь у вирішенні відповідно до законодавства колективних трудових спорів (конфліктів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34" w:name="n43"/>
      <w:bookmarkEnd w:id="34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5) забезпечує захист персональних дани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35" w:name="n44"/>
      <w:bookmarkEnd w:id="35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6) надає місцевим органам виконавчої влади, органам місцевого самоврядування, підприємствам, установам та організаціям усіх форм власності, громадським організаціям, громадянам у межах своїх повноважень практичну, методичну та консультаційну допомогу у вирішенні питань щодо соціального захисту дітей і запобіганню вчиненню дітьми правопорушен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7) сприяє усиновленню, влаштуванню дітей-сиріт та дітей, позбавлених батьківського піклування, під опіку, піклування, до дитячих будинків сімейного типу та прийомних сім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8) подає пропозиції до проектів державних і регіональних програм, планів і прогнозів у частині соціального захисту, забезпечення прав, свобод і законних інтересів діт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9) організовує і проводить разом з іншими структурними підрозділами райдержадміністрації, кримінальною міліцією у справах дітей заходи щодо соціального захисту дітей, виявлення причин, що зумовлюють дитячу бездоглядність та безпритульність, запобігання вчиненню дітьми правопорушен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0) </w:t>
      </w:r>
      <w:bookmarkStart w:id="36" w:name="n45"/>
      <w:bookmarkEnd w:id="36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дійснює інші передбачені законом повноваженн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37" w:name="n46"/>
      <w:bookmarkEnd w:id="37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. Відділ для здійснення повноважень та виконання завдань, що визначені, має право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38" w:name="n47"/>
      <w:bookmarkEnd w:id="38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) одержувати в установленому законодавством порядку від місцевих органів виконавчої влади, інших структурних підрозділів районної держадміністрації, органів місцевого самоврядування, підприємств, установ та організацій незалежно від форми власності та їх посадових осіб інформацію, документи і матеріали, необхідні для виконання покладених на неї завдан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39" w:name="n48"/>
      <w:bookmarkEnd w:id="39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) залучати до виконання окремих робіт, участі у вивченні окремих питань спеціалістів, фахівців інших структурних підрозділів районної держадміністрації, підприємств, установ та організацій (за погодженням з їх керівниками), представників громадських об’єднань (за згодою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40" w:name="n49"/>
      <w:bookmarkEnd w:id="40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) вносити в установленому порядку пропозиції щодо удосконалення роботи районної держадміністрації у відповідній галузі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41" w:name="n50"/>
      <w:bookmarkEnd w:id="41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) користуватись в установленому порядку інформаційними базами органів виконавчої влади, системами зв’язку і комунікацій, мережами спеціального зв’язку та іншими технічними засобам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42" w:name="n51"/>
      <w:bookmarkEnd w:id="42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) скликати в установленому порядку наради, проводити семінари та конференції з питань, що належать до її компетенції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) отримувати повідомлення від місцевих органів виконавчої влади, органів місцевого самоврядування, підприємств, установ та організацій усіх форм власності, посадових осіб про заходи, вжиті на виконання прийнятих нею рішен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7) звертатися до місцевих органів виконавчої влади, органів місцевого самоврядування, підприємств, установ та організацій усіх форм власності в разі порушення прав та інтересів діт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8) проводити роботу серед дітей з метою профілактики вчинення правопорушен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9) перевіряти стан роботи із соціально-правового захисту дітей у закладах для дітей-сиріт та дітей, позбавлених батьківського піклування, спеціальних установах і закладах соціального захисту дітей усіх форм власності, стан виховної роботи у навчальних закладах, за місцем проживання, а також у разі необхідності – умови роботи працівників молодше 18 років на підприємствах, в установах та організаціях усіх форм власності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0) представляти у разі необхідності інтереси дітей у судах, у їх відносинах з підприємствами, установами та організаціями усіх форм власності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1) запрошувати для бесіди батьків або опікунів, піклувальників, посадових осіб з метою з’ясування причин, які призвели до порушення прав дітей, бездоглядності та безпритульності, вчинення правопорушен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2) розробляти і виконувати власні програми соціального спрямування з метою забезпечення захисту прав, свобод і законних інтересів дітей та бути учасником розроблення та виконання таких програм, ініційованих іншими структурними підрозділами райдержадміністрації, громадськими організаціям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3) відвідувати дітей, які опинились у складних життєвих обставинах, перебувають на обліку у відділі, за місцем їх проживання, навчання і роботи; вживати заходів для соціального захисту діт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4) укладати в установленому порядку угоди про співробітництво з науковими установами, жіночими, молодіжними, дитячими та іншими об’єднаннями громадян і благодійними організація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43" w:name="n52"/>
      <w:bookmarkEnd w:id="43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7. Відділ в установленому законодавством порядку та у межах повноважень взаємодіє з іншими структурними підрозділами, апаратом районної державної адміністрації, органами місцевого самоврядування,  підприємствами, установами та організаціями з метою створення умов для провадження послідовної та узгодженої діяльності щодо строків, періодичності одержання і передачі інформації, необхідної для належного виконання покладених на неї завдань та здійснення запланованих заході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44" w:name="n53"/>
      <w:bookmarkEnd w:id="44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8. Відділ очолює начальник, який призначається на посаду і звільняється з посади головою районної державної адміністрації згідно із законодавством про державну службу за погодженням із службою у справах дітей облдержадміністрації в установленому законодавством порядк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45" w:name="n54"/>
      <w:bookmarkEnd w:id="45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9. Начальник відділу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46" w:name="n55"/>
      <w:bookmarkEnd w:id="46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) здійснює керівництво відділу, несе персональну відповідальність за організацію та результати її діяльності, сприяє створенню належних умов праці у підрозділі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47" w:name="n56"/>
      <w:bookmarkEnd w:id="47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) подає на затвердження голові районної держадміністрації положення про відді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48" w:name="n57"/>
      <w:bookmarkEnd w:id="48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) затверджує посадові інструкції працівників відділу та розподіляє обов’язки між ним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49" w:name="n58"/>
      <w:bookmarkEnd w:id="49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) планує роботу відділу, вносить пропозиції щодо формування планів роботи районної державної адміністрації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50" w:name="n59"/>
      <w:bookmarkEnd w:id="50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) вживає заходів до удосконалення організації та підвищення ефективності роботи відділу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51" w:name="n60"/>
      <w:bookmarkEnd w:id="51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) звітує перед головою районної державної адміністрації про виконання покладених на відділ завдань та затверджених планів робо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bookmarkStart w:id="52" w:name="n61"/>
      <w:bookmarkEnd w:id="52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7)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жує положення про структурні підрозділи відділу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53" w:name="n62"/>
      <w:bookmarkEnd w:id="53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8) вносить пропозиції щодо розгляду на засіданнях колегії райдержадміністрації питань, що належать до компетенції відділу, та розробляє проекти відповідних рішен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54" w:name="n63"/>
      <w:bookmarkEnd w:id="54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9) може брати участь у засіданнях органів місцевого самоврядуванн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55" w:name="n64"/>
      <w:bookmarkEnd w:id="55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0) представляє інтереси відділу у взаємовідносинах з іншими структурними підрозділами місцевої державної адміністрації, органами місцевого самоврядування підприємствами, установами та організаціями – за дорученням керівництва райдержадміністрації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56" w:name="n65"/>
      <w:bookmarkEnd w:id="56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1) видає у межах своїх повноважень накази, організовує контроль за їх виконання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57" w:name="n66"/>
      <w:bookmarkEnd w:id="57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кази нормативно-правового характеру, які зачіпають права, свободи і законні інтереси громадян або мають міжвідомчий характер, підлягають державній реєстрації в головному управлінні юстиції в районі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58" w:name="n67"/>
      <w:bookmarkEnd w:id="58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2) подає на затвердження голови районної державної адміністрації проекти кошторису та штатного розпису відділу в межах визначеної граничної чисельності та фонду оплати праці її працівникі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59" w:name="n68"/>
      <w:bookmarkEnd w:id="59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3) розпоряджається коштами в межах затвердженого головою районної держадміністрації кошторису відділу;</w:t>
      </w:r>
      <w:bookmarkStart w:id="60" w:name="n69"/>
      <w:bookmarkEnd w:id="60"/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61" w:name="n70"/>
      <w:bookmarkEnd w:id="61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4) організовує роботу з підвищення рівня професійної компетентності державних службовців структурного підрозділу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62" w:name="n73"/>
      <w:bookmarkStart w:id="63" w:name="n71"/>
      <w:bookmarkEnd w:id="62"/>
      <w:bookmarkEnd w:id="63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5) подає голові районної ради пропозиції щодо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64" w:name="n74"/>
      <w:bookmarkEnd w:id="64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6) проводить особистий прийом громадян з питань, що належать до повноважень відділу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65" w:name="n75"/>
      <w:bookmarkEnd w:id="65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7) забезпечує дотримання працівниками відділу правил внутрішнього трудового розпорядку та виконавської дисципліни</w:t>
      </w:r>
      <w:bookmarkStart w:id="66" w:name="n76"/>
      <w:bookmarkEnd w:id="66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67" w:name="n77"/>
      <w:bookmarkEnd w:id="67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0. Накази начальника відділу, що суперечать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instrText xml:space="preserve"> HYPERLINK "http://zakon3.rada.gov.ua/laws/show/254к/96-вр/paran1654" \l "n1654" \n _blank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val="uk-UA" w:eastAsia="ru-RU"/>
        </w:rPr>
        <w:t>Конституції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 та законам України, актам Президента України, Кабінету Міністрів України, міністерств, інших центральних органів виконавчої влади, можуть бути скасовані головою районної державної адміністрації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68" w:name="n78"/>
      <w:bookmarkEnd w:id="68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1. Начальник відділу може мати заступників, які призначаються на посаду та звільняються з посади головою районної держадміністрації за поданням начальника відділ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69" w:name="n79"/>
      <w:bookmarkEnd w:id="69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2. Граничну чисельність, фонд оплати праці працівників відділу визначає голова місцевої держадміністрації у межах відповідних бюджетних призначен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70" w:name="n80"/>
      <w:bookmarkEnd w:id="70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3. Штатний розпис та кошторис відділу затверджує голова районної державної адміністрації за пропозиціями начальника відділу відповідно до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instrText xml:space="preserve"> HYPERLINK "http://zakon3.rada.gov.ua/laws/show/228-2002-п/paran14" \l "n14" \n _blank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ку складання, розгляду, затвердження та основних вимог до виконання кошторисів бюджетних установ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 затвердженого постановою Кабінету Міністрів України від 28 лютого 2002 року № 228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71" w:name="n81"/>
      <w:bookmarkEnd w:id="71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4. Вирішення питань, пов’язаних з усиновленням, влаштуванням дітей-сиріт та дітей, позбавлених батьківського піклування, під опіку, піклування, до дитячих будинків сімейного типу, прийомних сімей покладається на окремий підрозділ, який утворюється у складі відділу. Штатна чисельність такого підрозділу повинна складати не менше двох осіб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5. Відділ має печатку із зображенням Державного Герба України та своїм найменуванням, власні блан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64">
    <w:name w:val="rvts64"/>
    <w:basedOn w:val="Style14"/>
    <w:qFormat/>
    <w:rPr/>
  </w:style>
  <w:style w:type="character" w:styleId="Rvts9">
    <w:name w:val="rvts9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52">
    <w:name w:val="rvts52"/>
    <w:basedOn w:val="Style14"/>
    <w:qFormat/>
    <w:rPr/>
  </w:style>
  <w:style w:type="character" w:styleId="Rvts44">
    <w:name w:val="rvts44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">
    <w:name w:val="rvps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32:00Z</dcterms:created>
  <dc:creator>Prokopjukio03</dc:creator>
  <dc:description/>
  <cp:keywords/>
  <dc:language>en-US</dc:language>
  <cp:lastModifiedBy>Mirek</cp:lastModifiedBy>
  <cp:lastPrinted>2002-01-01T02:31:00Z</cp:lastPrinted>
  <dcterms:modified xsi:type="dcterms:W3CDTF">2013-05-17T12:21:00Z</dcterms:modified>
  <cp:revision>71</cp:revision>
  <dc:subject/>
  <dc:title/>
</cp:coreProperties>
</file>