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.05.</w:t>
      </w:r>
      <w:r>
        <w:rPr>
          <w:sz w:val="28"/>
          <w:szCs w:val="28"/>
        </w:rPr>
        <w:t>2013 року</w:t>
        <w:tab/>
      </w:r>
      <w:r>
        <w:rPr>
          <w:sz w:val="28"/>
          <w:szCs w:val="28"/>
          <w:lang w:val="ru-RU"/>
        </w:rPr>
        <w:t xml:space="preserve">    </w:t>
      </w:r>
      <w:r>
        <w:rPr/>
        <w:t>м.</w:t>
      </w:r>
      <w:r>
        <w:rPr>
          <w:sz w:val="28"/>
          <w:szCs w:val="28"/>
        </w:rPr>
        <w:t xml:space="preserve"> Володимир-Волинський</w:t>
        <w:tab/>
        <w:t xml:space="preserve">                      №</w:t>
      </w:r>
      <w:r>
        <w:rPr>
          <w:sz w:val="28"/>
          <w:szCs w:val="28"/>
          <w:lang w:val="en-US"/>
        </w:rPr>
        <w:t xml:space="preserve"> 18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у новій реда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про відділ у справах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ї 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2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на виконання розпорядження голови Волинської обласної державної адміністрації від 22 квітня 2013 року №162  «Про затвердження у новій редакціі Положення про службу у справах дітей Волинської обласної державної адміністрації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у новій редакції Положення про відділ у справах дітей Володимир-Волин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важати такими, що втратили чинність, розпорядження голови районної державної адміністрації від 12 жовтня 2007 року № 467 «Про затвердження Положення про відділ у справах дітей районної державної адміністрації» та від 03 серпня 2007 року № 348 «Про внесення змін до розпорядження голови райдержадміністрації від 27 жовтня 2005 року «Про затвердження Положення про відділ у справах неповнолітніх райдержадміністрації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В.СКУБ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оляр 21 37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80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3:00Z</dcterms:created>
  <dc:creator>WinStyle</dc:creator>
  <dc:description/>
  <cp:keywords/>
  <dc:language>en-US</dc:language>
  <cp:lastModifiedBy>Mirek</cp:lastModifiedBy>
  <cp:lastPrinted>2013-04-01T16:02:00Z</cp:lastPrinted>
  <dcterms:modified xsi:type="dcterms:W3CDTF">2013-05-17T12:20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