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квітня 2013 року            м.Володимир-Волинський                             №  </w:t>
      </w:r>
      <w:r>
        <w:rPr>
          <w:sz w:val="28"/>
          <w:szCs w:val="28"/>
        </w:rPr>
        <w:t>1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новий склад комісії з питань розрахунків обсягів компенсації  витрат автомобільних перевізників за пільговий проїзд окремих категорій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У</w:t>
      </w:r>
      <w:r>
        <w:rPr>
          <w:sz w:val="28"/>
          <w:szCs w:val="28"/>
          <w:lang w:val="uk-UA"/>
        </w:rPr>
        <w:t xml:space="preserve"> зв’язку з кадровими змінами:</w:t>
      </w:r>
    </w:p>
    <w:p>
      <w:pPr>
        <w:pStyle w:val="Normal"/>
        <w:ind w:firstLine="708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1. Затвердити новий склад комісії з питань розрахунків обсягів компенсації витрат автомобільних перевізників за пільговий проїзд окремих категорій громадян згідно з додатком.</w:t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2. Вважати таким, що втратило чинність розпорядження голови райдержадміністрації від 19.07.2010 № 316 “ Про новий склад комісії з питань розрахунків обсягів компенсації витрат автомобільних перевізників за пільговий проїзд окремих категорій громадян” (зі змінами внесеними розпорядженнями голови райдержадміністрації від 09.09.2008 № 408, від 18.02.2009 № 79, від 26.03.2010 № 114, від 10.05.2012 № 225, від 12.07.2012 № 334, від 28.09.2012 № 461, від 23.01.2013 № 20 та розпорядженням першого заступника голови райдержадміністрації від 17.08.2009 № 377).</w:t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0:00Z</dcterms:created>
  <dc:creator>evtuh</dc:creator>
  <dc:description/>
  <cp:keywords/>
  <dc:language>en-US</dc:language>
  <cp:lastModifiedBy>Mirek</cp:lastModifiedBy>
  <cp:lastPrinted>2013-04-16T13:47:00Z</cp:lastPrinted>
  <dcterms:modified xsi:type="dcterms:W3CDTF">2013-04-29T06:48:00Z</dcterms:modified>
  <cp:revision>24</cp:revision>
  <dc:subject/>
  <dc:title> </dc:title>
</cp:coreProperties>
</file>