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8 березня 2013 року          м. Володимир-Волинський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2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дорадчого органу суб’єктів соціальної роботи із сім’ями, що опинилися в складних життєвих обставин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Відповідно до пункту 2 доручення голови обласної державної адміністрації (за результатами розгляду на селекторній нараді у голови обласної державної адміністрації 5 березня 2013 року питання про стан забезпечення координації роботи із захисту прав дітей в області та завдання щодо реалізації нових соціальних ініціатив Президента України) від 07 березня 2013 року №1466/17/2-13, з метою здійснення координації між суб’єктами соціальної роботи із сім’ями та комплексного вирішення питань вищезазначених сімей: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дорадчого органу суб’єктів соціальної роботи із сім’ями, які опинилися в складних життєвих обставинах (додається).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в чинність пункт 2 розпорядження голови районної державної адміністрації від 11 лютого 2013 року №48 «Про затвердження Положення та нового складу дорадчого органу суб’єктів соціальної роботи із сім’ями, що опинилися у складних життєвих обставинах»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3. 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заступника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  <w:r>
        <w:rPr>
          <w:sz w:val="28"/>
          <w:lang w:val="uk-UA"/>
        </w:rPr>
        <w:t>А.Верк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Бігун 208 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53:00Z</dcterms:created>
  <dc:creator>evtuh</dc:creator>
  <dc:description/>
  <cp:keywords/>
  <dc:language>en-US</dc:language>
  <cp:lastModifiedBy>Mirek</cp:lastModifiedBy>
  <cp:lastPrinted>2013-02-05T16:29:00Z</cp:lastPrinted>
  <dcterms:modified xsi:type="dcterms:W3CDTF">2013-04-05T07:19:00Z</dcterms:modified>
  <cp:revision>30</cp:revision>
  <dc:subject/>
  <dc:title> </dc:title>
</cp:coreProperties>
</file>