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3" w:firstLine="107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ind w:left="32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ind w:left="3240" w:firstLine="18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йонної державної  адміністрації</w:t>
      </w:r>
    </w:p>
    <w:p>
      <w:pPr>
        <w:pStyle w:val="Normal"/>
        <w:ind w:left="288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19.11.2012 № 535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ЛАД</w:t>
        <w:br/>
        <w:t xml:space="preserve">робочої групи з проведення оцінки ефективності здійснення структурними підрозділами райдержадміністрації контролю за виконанням завдань, визначених законами України,  постановами Верховної Ради України, актами і дорученнями Президента України, Кабінету Міністрів України, розпорядженнями та дорученнями  голів обласної 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их адміністрацій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робочої груп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5"/>
        <w:gridCol w:w="412"/>
        <w:gridCol w:w="5094"/>
      </w:tblGrid>
      <w:tr>
        <w:trPr>
          <w:trHeight w:val="700" w:hRule="atLeast"/>
        </w:trPr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Йосип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парат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робочої групи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5"/>
        <w:gridCol w:w="412"/>
        <w:gridCol w:w="5094"/>
      </w:tblGrid>
      <w:tr>
        <w:trPr/>
        <w:tc>
          <w:tcPr>
            <w:tcW w:w="4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Сергії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контролю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Романі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агального відділу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я Валерії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сектору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ю апарату рай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  <w:tab/>
        <w:tab/>
        <w:t xml:space="preserve">                       </w:t>
        <w:tab/>
        <w:tab/>
        <w:t>С.Ро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76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5:00Z</dcterms:created>
  <dc:creator>Mirek</dc:creator>
  <dc:description/>
  <cp:keywords/>
  <dc:language>en-US</dc:language>
  <cp:lastModifiedBy>Mirek</cp:lastModifiedBy>
  <dcterms:modified xsi:type="dcterms:W3CDTF">2012-11-21T09:05:00Z</dcterms:modified>
  <cp:revision>2</cp:revision>
  <dc:subject/>
  <dc:title/>
</cp:coreProperties>
</file>