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/>
        <w:t>14 листопада</w:t>
      </w:r>
      <w:r>
        <w:rPr>
          <w:lang w:val="ru-RU"/>
        </w:rPr>
        <w:t xml:space="preserve"> </w:t>
      </w:r>
      <w:r>
        <w:rPr/>
        <w:t>20</w:t>
      </w:r>
      <w:r>
        <w:rPr>
          <w:lang w:val="ru-RU"/>
        </w:rPr>
        <w:t>12</w:t>
      </w:r>
      <w:r>
        <w:rPr/>
        <w:t xml:space="preserve"> року </w:t>
      </w:r>
      <w:r>
        <w:rPr>
          <w:lang w:val="ru-RU"/>
        </w:rPr>
        <w:t xml:space="preserve">       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2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>високий професіоналізм у роботі, багаторічну сумлінну працю, вагомий особистий внесок у розвиток агропромислового комплексу та з нагоди п</w:t>
      </w:r>
      <w:r>
        <w:rPr>
          <w:iCs/>
          <w:szCs w:val="28"/>
        </w:rPr>
        <w:t xml:space="preserve">рофесійного свята – Дня працівників сільського господарства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ТРИФОНОВ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ксану Васил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у ФГ «Агроінвест – Топилище»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АРЧ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ергія Олександ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у особистого селянського господарства села Микуличі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ОБКЕ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хайла Степан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члена СОК «Молочний»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АЦ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арису Микола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винарку ТзОВ «П</w:t>
            </w:r>
            <w:r>
              <w:rPr>
                <w:lang w:val="ru-RU"/>
              </w:rPr>
              <w:t>’</w:t>
            </w:r>
            <w:r>
              <w:rPr/>
              <w:t>ятидні»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ЦЯКА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Федора Васильовича                          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еханізатора СГПП «Ромашка»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ЕЛЬНИЧ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лодимира Микола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омбайнера СГПП «Ромашка»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</w:t>
      </w:r>
      <w:r>
        <w:rPr>
          <w:bCs/>
          <w:iCs/>
          <w:sz w:val="28"/>
          <w:szCs w:val="28"/>
          <w:lang w:val="uk-UA"/>
        </w:rPr>
        <w:t>високий професіоналізм у роботі, багаторічну сумлінну працю, вагомий особистий внесок у розвиток агропромислового комплексу та з нагоди п</w:t>
      </w:r>
      <w:r>
        <w:rPr>
          <w:iCs/>
          <w:sz w:val="28"/>
          <w:szCs w:val="28"/>
          <w:lang w:val="uk-UA"/>
        </w:rPr>
        <w:t xml:space="preserve">рофесійного свята – Дня працівників сільського господарства </w:t>
      </w:r>
      <w:r>
        <w:rPr>
          <w:sz w:val="28"/>
          <w:szCs w:val="28"/>
          <w:lang w:val="uk-UA"/>
        </w:rPr>
        <w:t>ОГОЛОСИТИ ПОДЯКУ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ЖАС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лентині Володимирівні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техніку штучного осіменіння                ТзОВ «Прогрес» 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РЕВУЛІ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вітлані Федорівні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техніку штучного осіменіння                ТзОВ «Прогрес»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АНИЛИ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ксані Гейзівні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техніку штучного осіменіння                ТзОВ «Прогрес»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КАЛАШНЮК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лентині Дмитрівні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ному зоотехніку – селекціонеру у Володимир – Волинському районі 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ЯРОВІЙ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Світлані Григорівні                          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ступнику директора ДП ДАК «Хліб України» Володимир – Волинський КХП.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</w:t>
      </w:r>
      <w:r>
        <w:rPr/>
        <w:t xml:space="preserve">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2-11-01T12:50:00Z</cp:lastPrinted>
  <dcterms:modified xsi:type="dcterms:W3CDTF">2012-11-19T09:56:00Z</dcterms:modified>
  <cp:revision>107</cp:revision>
  <dc:subject/>
  <dc:title>Розпорядження Володамир</dc:title>
</cp:coreProperties>
</file>