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/>
        <w:t xml:space="preserve">  </w:t>
      </w:r>
      <w:r>
        <w:rPr/>
        <w:t>1 листопада</w:t>
      </w:r>
      <w:r>
        <w:rPr>
          <w:lang w:val="ru-RU"/>
        </w:rPr>
        <w:t xml:space="preserve"> </w:t>
      </w:r>
      <w:r>
        <w:rPr/>
        <w:t>20</w:t>
      </w:r>
      <w:r>
        <w:rPr>
          <w:lang w:val="ru-RU"/>
        </w:rPr>
        <w:t>12</w:t>
      </w:r>
      <w:r>
        <w:rPr/>
        <w:t xml:space="preserve"> року </w:t>
      </w:r>
      <w:r>
        <w:rPr>
          <w:lang w:val="ru-RU"/>
        </w:rPr>
        <w:t xml:space="preserve">           м.</w:t>
      </w:r>
      <w:r>
        <w:rPr/>
        <w:t xml:space="preserve"> Володимир-Волинський          </w:t>
      </w:r>
      <w:r>
        <w:rPr>
          <w:lang w:val="ru-RU"/>
        </w:rPr>
        <w:t xml:space="preserve">  </w:t>
      </w:r>
      <w:r>
        <w:rPr/>
        <w:t xml:space="preserve">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508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 xml:space="preserve">Про нагородження Грамотою голови </w:t>
      </w:r>
    </w:p>
    <w:p>
      <w:pPr>
        <w:pStyle w:val="Heading"/>
        <w:rPr/>
      </w:pPr>
      <w:r>
        <w:rPr/>
        <w:t>районної державної адміністрації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TextBody"/>
        <w:ind w:right="-79" w:hanging="0"/>
        <w:rPr>
          <w:bCs/>
          <w:iCs/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За </w:t>
      </w:r>
      <w:r>
        <w:rPr>
          <w:bCs/>
          <w:iCs/>
          <w:szCs w:val="28"/>
        </w:rPr>
        <w:t>високий професіоналізм у роботі, багаторічну сумлінну працю, активну громадську позицію та з нагоди п</w:t>
      </w:r>
      <w:r>
        <w:rPr>
          <w:iCs/>
          <w:szCs w:val="28"/>
        </w:rPr>
        <w:t xml:space="preserve">рофесійного свята – Дня соціального працівника </w:t>
      </w:r>
      <w:r>
        <w:rPr>
          <w:szCs w:val="36"/>
        </w:rPr>
        <w:t xml:space="preserve">НАГОРОДИТИ Грамотою </w:t>
      </w:r>
      <w:r>
        <w:rPr/>
        <w:t>голови районної державної адміністрації:</w:t>
      </w:r>
    </w:p>
    <w:p>
      <w:pPr>
        <w:pStyle w:val="TextBody"/>
        <w:spacing w:lineRule="atLeast" w:line="200"/>
        <w:ind w:right="-79" w:hanging="0"/>
        <w:rPr>
          <w:bCs/>
          <w:iCs/>
          <w:szCs w:val="28"/>
        </w:rPr>
      </w:pPr>
      <w:r>
        <w:rPr>
          <w:bCs/>
          <w:iCs/>
          <w:szCs w:val="28"/>
        </w:rPr>
      </w:r>
    </w:p>
    <w:tbl>
      <w:tblPr>
        <w:tblW w:w="96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31"/>
        <w:gridCol w:w="5292"/>
      </w:tblGrid>
      <w:tr>
        <w:trPr/>
        <w:tc>
          <w:tcPr>
            <w:tcW w:w="3780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ВЕРКО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Ларису Анатоліївну</w:t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головного спеціаліста відділення виконавчої дирекції Фонду соціального страхування від нещасних випадків на виробництві та професійних захворювань у м. Володимирі - Волинському;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ГЕТЬМАН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Тетяну Василівну</w:t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головного спеціаліста по контролю за правильністю призначення та виплати пенсій сектору обслуговування ветеранів війни і праці та контролю за пенсійним забезпеченням управління праці та соціального захисту населення райдержадміністрації;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КЛЮЧУК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Ганну Андріянівну</w:t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головного спеціаліста відділу обліку надходження платежів управління Пенсійного фонду України в м.Володимирі – Волинському та районі;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КОБУ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Зою Антонівну</w:t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заступника завідувача відділенням соціальної допомоги вдома територіального центру соціального обслуговування (надання соціальних послуг) райдержадміністрації;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 xml:space="preserve">КРОТЮК 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 xml:space="preserve">Марію Василівну                          </w:t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головного спеціаліста відділу активної підтримки безробітних Володимир – Волинського міськрайонного центру зайнятості;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НЕСТЕРУК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Людмилу Євгеніївну</w:t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провідного спеціаліста Володимир – Волинської районної виконавчої дирекції обласного відділення Фонду соціального страхування з тимчасової втрати працездатності;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САВОН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Неонілу Миколаївну</w:t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начальника відділу  з виплати пенсій Управління Пенсійного фонду України в м.Володимирі – Волинському та районі;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СТАРОВОЙТОВУ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Світлану Вікторівну</w:t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начальника відділу активної підтримки безробітних Володимир – Волинського міськрайонного центру зайнятості;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ТИМОВСЬКУ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Валентину Олексіївну</w:t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головного спеціаліста сектору контролю за призначенням та виплатою соціальної допомоги відділу соціальної допомоги управління праці та соціального захисту населення райдержадміністрації;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ЦИМБАЛЮК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Валентину Михайлівну</w:t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соціального працівника територіального центру соціального обслуговування (надання соціальних послуг) райдержадміністрації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        </w:t>
      </w:r>
      <w:r>
        <w:rPr>
          <w:b/>
          <w:sz w:val="28"/>
          <w:szCs w:val="28"/>
        </w:rPr>
        <w:t>В.С</w:t>
      </w:r>
      <w:r>
        <w:rPr>
          <w:b/>
          <w:sz w:val="28"/>
          <w:szCs w:val="28"/>
          <w:lang w:val="uk-UA"/>
        </w:rPr>
        <w:t>КУБ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Грищук</w:t>
      </w:r>
      <w:r>
        <w:rPr/>
        <w:t xml:space="preserve"> 24 63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Arial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;Arial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suppressAutoHyphens w:val="true"/>
      <w:ind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06:27:00Z</dcterms:created>
  <dc:creator>amigo</dc:creator>
  <dc:description/>
  <cp:keywords/>
  <dc:language>en-US</dc:language>
  <cp:lastModifiedBy>Mirek</cp:lastModifiedBy>
  <cp:lastPrinted>2012-11-01T12:50:00Z</cp:lastPrinted>
  <dcterms:modified xsi:type="dcterms:W3CDTF">2012-11-06T12:53:00Z</dcterms:modified>
  <cp:revision>101</cp:revision>
  <dc:subject/>
  <dc:title>Розпорядження Володамир</dc:title>
</cp:coreProperties>
</file>