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9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977" w:right="518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2"/>
          <w:sz w:val="28"/>
          <w:szCs w:val="28"/>
          <w:lang w:val="en-US"/>
        </w:rPr>
        <w:t>05.</w:t>
      </w:r>
      <w:r>
        <w:rPr>
          <w:color w:val="000000"/>
          <w:spacing w:val="-1"/>
          <w:sz w:val="28"/>
          <w:szCs w:val="28"/>
          <w:lang w:val="uk-UA"/>
        </w:rPr>
        <w:t>10.2012     №</w:t>
      </w:r>
      <w:r>
        <w:rPr>
          <w:color w:val="000000"/>
          <w:spacing w:val="-1"/>
          <w:sz w:val="28"/>
          <w:szCs w:val="28"/>
          <w:lang w:val="en-US"/>
        </w:rPr>
        <w:t xml:space="preserve"> 479</w:t>
      </w:r>
    </w:p>
    <w:p>
      <w:pPr>
        <w:pStyle w:val="Normal"/>
        <w:shd w:fill="FFFFFF"/>
        <w:bidi w:val="0"/>
        <w:spacing w:before="1284" w:after="0"/>
        <w:ind w:left="74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лік земельних ділянок, які передаються в оренду ФГ "Західний Буг"</w:t>
      </w:r>
    </w:p>
    <w:p>
      <w:pPr>
        <w:pStyle w:val="Normal"/>
        <w:bidi w:val="0"/>
        <w:spacing w:lineRule="exact" w:line="1" w:before="0" w:after="36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92" w:right="60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2151"/>
        <w:gridCol w:w="2006"/>
        <w:gridCol w:w="1573"/>
        <w:gridCol w:w="1873"/>
        <w:gridCol w:w="2322"/>
      </w:tblGrid>
      <w:tr>
        <w:trPr>
          <w:trHeight w:val="1210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7" w:right="24" w:hanging="65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п/ </w:t>
            </w:r>
            <w:r>
              <w:rPr>
                <w:color w:val="000000"/>
                <w:sz w:val="26"/>
                <w:szCs w:val="26"/>
                <w:lang w:val="uk-UA"/>
              </w:rPr>
              <w:t>п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23" w:right="247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е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озташуванн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зва урочищ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14" w:right="22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агальн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70" w:right="1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 тому числі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ріллі, г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74" w:right="408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Цільове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изначення</w:t>
            </w:r>
          </w:p>
        </w:tc>
      </w:tr>
      <w:tr>
        <w:trPr>
          <w:trHeight w:val="384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83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74" w:right="278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Галинівськ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«Свічовка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38,8097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38,809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12" w:right="34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276" w:right="274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Галинівськ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«За фермою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7,0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7,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314" w:right="34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4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78" w:right="27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Галинівськ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«За ставком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3,668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3,668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14" w:right="343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81" w:right="271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Галинівськ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«Біля Луга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8,6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8,6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17" w:right="343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3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281" w:right="269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Галинівськ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«Руда гребля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1,6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1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317" w:right="341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4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51" w:right="1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расноставськ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95" w:right="278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^Тракторн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ригада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1,192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1,19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22" w:right="338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854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56" w:right="13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расноставськ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«Почекайка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5,443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5,44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22" w:right="338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ермерськ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осподарства</w:t>
            </w:r>
          </w:p>
        </w:tc>
      </w:tr>
    </w:tbl>
    <w:p>
      <w:pPr>
        <w:sectPr>
          <w:type w:val="continuous"/>
          <w:pgSz w:w="11906" w:h="16838"/>
          <w:pgMar w:left="892" w:right="60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106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exact" w:line="324" w:before="106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892" w:right="601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9:00Z</dcterms:created>
  <dc:creator/>
  <dc:description/>
  <dc:language>en-US</dc:language>
  <cp:lastModifiedBy/>
  <dcterms:modified xsi:type="dcterms:W3CDTF">2012-10-10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