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rPr/>
      </w:pPr>
      <w:r>
        <w:rPr/>
        <w:t xml:space="preserve">                      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1.08.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en-US"/>
        </w:rPr>
        <w:t>420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sz w:val="28"/>
          <w:szCs w:val="28"/>
        </w:rPr>
        <w:t>України в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-2013 навчальному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Організаційні заходи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1. Підвести підсумки підготовки молоді до військової служби у 2011-2012 навчальному році та визначити завдання на 201</w:t>
      </w:r>
      <w:r>
        <w:rPr>
          <w:szCs w:val="28"/>
          <w:lang w:val="ru-RU"/>
        </w:rPr>
        <w:t>2</w:t>
      </w:r>
      <w:r>
        <w:rPr>
          <w:szCs w:val="28"/>
        </w:rPr>
        <w:t>-201</w:t>
      </w:r>
      <w:r>
        <w:rPr>
          <w:szCs w:val="28"/>
          <w:lang w:val="ru-RU"/>
        </w:rPr>
        <w:t>3</w:t>
      </w:r>
      <w:r>
        <w:rPr>
          <w:szCs w:val="28"/>
        </w:rPr>
        <w:t xml:space="preserve"> навчальний рік, виробити рекомендації для поліпшення цієї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навчально-методичну конференцію з директорами навчальних закладів по даному питанню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спеціаліст з питань</w:t>
            </w:r>
            <w:r>
              <w:rPr>
                <w:sz w:val="28"/>
                <w:szCs w:val="28"/>
              </w:rPr>
              <w:t xml:space="preserve"> мобілізаційної роботи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вчити, узагальнити і поширити досвід з організації та проведення допризовної підготовки у  загальноосвітній школі І-ІІІ ступенів с.Бубн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</w:t>
            </w:r>
            <w:r>
              <w:rPr>
                <w:sz w:val="28"/>
                <w:szCs w:val="28"/>
                <w:lang w:val="uk-UA"/>
              </w:rPr>
              <w:t>ес</w:t>
            </w:r>
            <w:r>
              <w:rPr>
                <w:sz w:val="28"/>
                <w:szCs w:val="28"/>
              </w:rPr>
              <w:t>ень  2</w:t>
            </w:r>
            <w:r>
              <w:rPr>
                <w:sz w:val="28"/>
                <w:szCs w:val="28"/>
                <w:lang w:val="uk-UA"/>
              </w:rPr>
              <w:t>012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>. Заходи з допризовної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ори з особами, новопризначеними на посади викладачів предмету “Захист Вітчизни” для освоєння спеціальност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Навчально-методичні збори з викладачами предмету “Захист Вітчизни” перед початком навчального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Триденні методичні заняття з викладачами предмету “Захист Вітчизни” навчально-виховних закладів у канікуляр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ічень  2013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Щомісячні одноденні методичні заняття з викладачами предмету “Захист Вітчизни” навчально-виховних закладі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Одноденні навчально-методичні збори з позаштатними викладачами основ медичних знань у навчально-виховних заклад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 Волинський  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тодичні заняття з викладачами предмету “Захист Вітчизни” з питань військово-патріотичної роботи з допризовною молоддю.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пень  20</w:t>
            </w:r>
            <w:r>
              <w:rPr>
                <w:sz w:val="28"/>
                <w:szCs w:val="28"/>
                <w:lang w:val="uk-UA"/>
              </w:rPr>
              <w:t xml:space="preserve">12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>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вести навчально-методичні збори з викладачами і майстрами виробничого навчання закладів Товариства сприяння обороні Украї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>
          <w:trHeight w:val="122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 спільно з Володимир - Волинською організацією </w:t>
            </w:r>
            <w:r>
              <w:rPr>
                <w:sz w:val="28"/>
                <w:szCs w:val="28"/>
              </w:rPr>
              <w:t>ТСО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 20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Володимир-Волинський об’єднаний районний військовий комісаріат спільно з Володимир - Волинською організацією </w:t>
            </w:r>
            <w:r>
              <w:rPr>
                <w:sz w:val="28"/>
                <w:szCs w:val="28"/>
              </w:rPr>
              <w:t>ТС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жовтня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 року по вересень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>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ести до освітніх закладів району порядок відбору кандидатів для вступу у вищі військові навчальні заклади та військові навчальні підрозділи вищих навчальних закладі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6"/>
      </w:tblGrid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лютий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рганізувати відвідування допризовною і призовною молоддю військових частин для ознайомлення з умовами життя, служби та побуту військовослужбовц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овести нараду з викладачами предмету “Захист Вітчизни” навчально-виховних закладів щодо роботи по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освіти райдержадміністрації, </w:t>
            </w: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тий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ий районний військовий комісарі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у справах сім’ї, молоді та спорту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освіти </w:t>
            </w:r>
            <w:r>
              <w:rPr>
                <w:sz w:val="28"/>
                <w:szCs w:val="28"/>
                <w:lang w:val="uk-UA"/>
              </w:rPr>
              <w:t>райдержадміністрації, 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-трав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У взаємодії з засобами масової інформації організувати доведення до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ктор з питань внутрішньої політики та зв’язків з громадськістю апарату райдержадміністрації, Володимир-Волинський об’єднаний районний військовий комісарі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зень, квіт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травень  2013 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ходи щодо військово-патріотичного виховання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en-US"/>
              </w:rPr>
              <w:t xml:space="preserve"> 1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вати допомогу навчальним закладам у встановленні та розвитку шефських зв’язків з розташованими на території району військовими частинами, підприємствами, організаці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, командування військових част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роботу щодо закріплення навчальних закладів за з’єднанням, частинами і підрозділами Збройних Сил України та інших військових формувань, що дислокуються на території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 Заходи з фізичної підготовки допризовної та призовної молоді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Легкоатлетичні кроси серед навчально-виховних закладів, підприємств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танов і організацій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>у спра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</w:t>
            </w:r>
            <w:r>
              <w:rPr>
                <w:sz w:val="28"/>
                <w:szCs w:val="28"/>
              </w:rPr>
              <w:t>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ітень-трав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Спартакіада допризовної та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-5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>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>та спорту райдержадміністрації</w:t>
            </w:r>
            <w:r>
              <w:rPr>
                <w:sz w:val="28"/>
                <w:szCs w:val="28"/>
                <w:lang w:val="uk-UA"/>
              </w:rPr>
              <w:t>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 20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у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Фестиваль фізичної культури та спорту із залученням допризовної і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374"/>
      </w:tblGrid>
      <w:tr>
        <w:trPr/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uk-UA"/>
              </w:rPr>
              <w:t xml:space="preserve">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олоді </w:t>
            </w:r>
            <w:r>
              <w:rPr>
                <w:sz w:val="28"/>
                <w:szCs w:val="28"/>
              </w:rPr>
              <w:t>та спор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в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І. Заходи з лікувально-оздоровчої робо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Провести диспансеризацію юнаків 1996-1997 років народження і організувати лікування виявлених хвори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3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есень-жовт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 ро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берез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Здійснити заміну лікарського складу медичних комісій згідно з вимогами Міністерства оборони України та забезпечити якісний підбір медичного персоналу для роботи у призовних комісія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  2012 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і провести семінар з лікарями підліткових кабінетів з питань проведення диспансеризації призовної мол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пень </w:t>
            </w:r>
            <w:r>
              <w:rPr>
                <w:sz w:val="28"/>
                <w:szCs w:val="28"/>
                <w:lang w:val="uk-UA"/>
              </w:rPr>
              <w:t>- вересень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Проаналізувати стан лікувально-оздоровчої роботи серед допризовної молоді в район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360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-квіт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Доукомплектувати відповідно до Закону України “Про військовий обов’язок і військову службу” призовну дільницю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Володимир-Волинський об’єднаний районний військовий комісарі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Забезпечити позачергову, своєчасну і якісну роботу з обстеження допризовної та призовної молоді, яка направлятиметься на лікування та обстеж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ІІ. Заходи з цивільної оборо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рганізувати навчання з питань цивільної оборони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чальників цивільної оборони (директорів шкіл, професійно-технічних училищ)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>
          <w:trHeight w:val="1070" w:hRule="atLeast"/>
        </w:trPr>
        <w:tc>
          <w:tcPr>
            <w:tcW w:w="4198" w:type="dxa"/>
            <w:tcBorders/>
          </w:tcPr>
          <w:p>
            <w:pPr>
              <w:pStyle w:val="2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відділ з питань надзвичайних ситуацій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пень  20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викладачів предмету “Захисту Вітчизни” загальноосвітніх шкіл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5373"/>
      </w:tblGrid>
      <w:tr>
        <w:trPr/>
        <w:tc>
          <w:tcPr>
            <w:tcW w:w="4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, відділ з питань надзвичайних ситуацій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чень 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2. Головну увагу у виконанні завдань цивільної оборони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 у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навчальному році звернути на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ь у Всеукраїнському громадському дитячому русі “Школа безпеки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обігання загибелі на вод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236"/>
      </w:tblGrid>
      <w:tr>
        <w:trPr/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відділ з питань надзвичайних ситуацій, у справах сім’ї, молоді та спорту райдержадміністрації, центральна районна лікар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дати допомогу і взяти участь у проведенні Дня цивільної оборони у школах і профтехучилищ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237"/>
      </w:tblGrid>
      <w:tr>
        <w:trPr/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 , відділ з питань надзвичайних ситуацій та цивільного захисту населення райдержадміністрації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8"/>
                <w:szCs w:val="28"/>
              </w:rPr>
              <w:t>квітень-травень  2013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 xml:space="preserve">ІХ. Заходи підвищення рівня загальноосвітньої підготовки 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вчення державної мов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облік юнаків з низьким рівнем загальноосвітньої підготовки та таких, що недостатньо володіють державною мово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квітень-травень  2013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38"/>
      </w:tblGrid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освіти райдержадміністрації, Володимир-Волинський об’єднаний районний військовий комісаріат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квітень-травень  2013 року</w:t>
            </w:r>
          </w:p>
        </w:tc>
      </w:tr>
    </w:tbl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би у навчальних закладах район</w:t>
      </w:r>
      <w:r>
        <w:rPr>
          <w:sz w:val="28"/>
          <w:szCs w:val="28"/>
          <w:lang w:val="uk-UA"/>
        </w:rPr>
        <w:t>у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Здійснити перевірку стану підготовки молоді до військової служби, підготовки призовників з військово-технічних спеціальностей 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я школа І ступеня   с. Когильн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жовтень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І-ІІІ ступенів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удень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І-ІІІ ступенів</w:t>
      </w:r>
      <w:r>
        <w:rPr>
          <w:sz w:val="28"/>
          <w:szCs w:val="28"/>
          <w:lang w:val="uk-UA"/>
        </w:rPr>
        <w:t>-ліцей с.Бубн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ютий 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оосвіт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-ІІІ ступенів</w:t>
      </w:r>
      <w:r>
        <w:rPr>
          <w:sz w:val="28"/>
          <w:szCs w:val="28"/>
          <w:lang w:val="uk-UA"/>
        </w:rPr>
        <w:t xml:space="preserve">  м. Усти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вітень 20</w:t>
      </w: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Mirek</cp:lastModifiedBy>
  <dcterms:modified xsi:type="dcterms:W3CDTF">2012-09-05T12:58:00Z</dcterms:modified>
  <cp:revision>46</cp:revision>
  <dc:subject/>
  <dc:title/>
</cp:coreProperties>
</file>