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en-US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3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рпн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         м. Володимир-Волинський                            № </w:t>
      </w:r>
      <w:r>
        <w:rPr>
          <w:sz w:val="28"/>
          <w:szCs w:val="28"/>
        </w:rPr>
        <w:t xml:space="preserve"> 4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ро організацію підготовки молоді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йськової служби</w:t>
      </w:r>
    </w:p>
    <w:p>
      <w:pPr>
        <w:pStyle w:val="Normal"/>
        <w:jc w:val="center"/>
        <w:rPr/>
      </w:pPr>
      <w:r>
        <w:rPr>
          <w:sz w:val="28"/>
          <w:szCs w:val="28"/>
        </w:rPr>
        <w:t>у Збройних Силах України в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-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 року № 1770, з метою підвищення рівня підготовки молоді до військової служби у Збройних Силах України, на виконання розпорядження голови обласної державної адміністрації від 10 серпня 2012 року № 334 “Про організацію підготовки молоді до військової служби у Збройних Силах України в 2012-2013 навчальному році”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заходи щодо підготовки молоді до військової служби у Збройних Силах України в 2012-2013 навчальному році (додаю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творити районну комісію з перевірки стану підготовки молоді до військової служби у складі згідно з додатк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ОБОВ’ЯЗУЮ: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Відділ освіти райдержадміністрації (Пашко В.С), Володимир – Волинське територіальне медичне об’єднання (Клачук О.Г.), відділ у справах сім’ї, молоді та спорту райдержадміністрації (Бігун О.А.), Володимир-Волинський об’єднаний районний військовий комісаріат (Литвин Р.Д.) організувати та забезпечити підготовку молоді  до військової служби відповідно до вимог Закону України “Про військовий обов’язок і військову службу” і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 року № 1770, у строки, передбачені заходам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райдержадміністрації  </w:t>
      </w:r>
      <w:r>
        <w:rPr>
          <w:sz w:val="28"/>
          <w:szCs w:val="28"/>
          <w:lang w:val="uk-UA"/>
        </w:rPr>
        <w:t>А. Вер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Ліщук 21 613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5:00Z</dcterms:created>
  <dc:creator>Lichuk</dc:creator>
  <dc:description/>
  <cp:keywords/>
  <dc:language>en-US</dc:language>
  <cp:lastModifiedBy>Mirek</cp:lastModifiedBy>
  <cp:lastPrinted>2004-09-23T22:41:00Z</cp:lastPrinted>
  <dcterms:modified xsi:type="dcterms:W3CDTF">2012-09-05T12:57:00Z</dcterms:modified>
  <cp:revision>30</cp:revision>
  <dc:subject/>
  <dc:title/>
</cp:coreProperties>
</file>