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21.08.</w:t>
      </w:r>
      <w:r>
        <w:rPr/>
        <w:t xml:space="preserve">2012 року      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"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заяви Оніщука Анатолія Володимир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ої ділянки Оніщуку Анатолію Володимировичу загальною площею 0,1591 га, в тому числі під господарськими будівлями і дворами 0,1591 га з земель запасу  не наданих у власність або користування в урочищі „Тракторна бригада” біля с. Зимне на території Зимнівської сільської ради за межами населених пунктів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Оніщуку Анатолію Володимировичу в оренду терміном на 49 років земельну ділянку загальною площею 0,1591 га, в тому числі під господарськими будівлями і дворами 0,1591 га з земель запасу  не наданих у власність або користування в урочищі „Тракторна бригада” біля с. Зимне на території Зимнівської сільської ради за межами населених пунктів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1000 гривень за 1 га за 1 рік. Орендну плату вносити в терміни визначені чинним законодавством. Розмір орендної плати переглядати у серп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 xml:space="preserve">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Мартинюк  21 34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5:00Z</dcterms:created>
  <dc:creator>amigo</dc:creator>
  <dc:description/>
  <cp:keywords/>
  <dc:language>en-US</dc:language>
  <cp:lastModifiedBy>Mirek</cp:lastModifiedBy>
  <cp:lastPrinted>2012-07-05T10:41:00Z</cp:lastPrinted>
  <dcterms:modified xsi:type="dcterms:W3CDTF">2012-08-29T08:56:00Z</dcterms:modified>
  <cp:revision>10</cp:revision>
  <dc:subject/>
  <dc:title>Розпорядження Володамир</dc:title>
</cp:coreProperties>
</file>