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20.08.2012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    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№ 405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 затвердження Положення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 управління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лодимир – Воли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На виконання Указу Президента України від 3 квітня 2005 року №593 “Про вдосконалення структури місцевих державних адміністрацій”, постанови Кабінету Міністрів України від 25 липня 2007 року № 967 «Про затвердження типових положень про Головне управління  агропромислового розвитку обласної, управління агропромислового розвитку Севастопольської міської, районної державних адміністрацій», розпорядження голови райдержадміністрації від 31 травня 2005 року №27 “ Про структуру район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твердити  Положення про управління агропромислового розвитку Володимир – Волинської районної державної адміністрації ( додаєть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lang w:val="uk-UA" w:eastAsia="en-US"/>
        </w:rPr>
        <w:t>2. Визнати таким, що  втратило чинність, розпорядження голови райдержадміністрації від 11 жовтня 2005р. №345 «</w:t>
      </w:r>
      <w:r>
        <w:rPr>
          <w:b w:val="false"/>
          <w:bCs w:val="false"/>
          <w:sz w:val="28"/>
          <w:lang w:val="uk-UA" w:eastAsia="en-US"/>
        </w:rPr>
        <w:t>Про затвердження Тимчасового положення про управління агропромислового розвитку районної державної адміністрації</w:t>
      </w:r>
      <w:r>
        <w:rPr>
          <w:b w:val="false"/>
          <w:sz w:val="28"/>
          <w:lang w:val="uk-UA" w:eastAsia="en-US"/>
        </w:rPr>
        <w:t>»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    В.СКУБА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>Кравчук 22 828</w:t>
      </w:r>
    </w:p>
    <w:sectPr>
      <w:type w:val="nextPage"/>
      <w:pgSz w:w="11906" w:h="16838"/>
      <w:pgMar w:left="1440" w:right="50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29:00Z</dcterms:created>
  <dc:creator>1</dc:creator>
  <dc:description/>
  <cp:keywords/>
  <dc:language>en-US</dc:language>
  <cp:lastModifiedBy>Mirek</cp:lastModifiedBy>
  <cp:lastPrinted>2012-07-07T09:53:00Z</cp:lastPrinted>
  <dcterms:modified xsi:type="dcterms:W3CDTF">2012-08-21T12:09:00Z</dcterms:modified>
  <cp:revision>4</cp:revision>
  <dc:subject/>
  <dc:title> </dc:title>
</cp:coreProperties>
</file>