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>ЗАТВЕРДЖЕНО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розпорядженням голови 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райдержадміністрації </w:t>
      </w:r>
    </w:p>
    <w:p>
      <w:pPr>
        <w:pStyle w:val="TextBody"/>
        <w:tabs>
          <w:tab w:val="clear" w:pos="9639"/>
        </w:tabs>
        <w:spacing w:lineRule="auto" w:line="360"/>
        <w:ind w:left="4500" w:right="-101" w:hanging="0"/>
        <w:jc w:val="center"/>
        <w:rPr/>
      </w:pPr>
      <w:r>
        <w:rPr/>
        <w:t xml:space="preserve">від 14 серпня 2012 року № 397  </w:t>
      </w:r>
    </w:p>
    <w:p>
      <w:pPr>
        <w:pStyle w:val="Normal"/>
        <w:ind w:left="50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роблення профілів професійної компетентності посад державної служ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апараті та структурних підрозділах райдерж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462"/>
        <w:gridCol w:w="1541"/>
        <w:gridCol w:w="269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розробл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. Підготовчий ета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дення організаційної наради в керівника апарату райдержадміністрації щодо організації розроблення профілів професійної компетентності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08.20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. Й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хріменко Р. І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ання розпорядження голови райдержадміністрації, яким затверджується склад комісії з розроблення профілів професійної компетентності посад державної служби в апараті та структурних підрозділах райдержадміністрації, здійснюється розподіл між членами комісії та визначаються відповідальні за напрями роботи та підготовки інформ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8.20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ба В.М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консультації щодо розроблення профілів професійної компетентності  посад державної служби для керівників самостійних структурних підрозділів райдержадміністрації, спеціалістів з питань кадрової роботи самостійних структурних підрозділів райдержадміністрації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08.201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. 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ріменко Р. І.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ІІ. Основний ета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дійснення функціонального аналізу діяльності на посаді: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відділу (сектору) визначає зміст виконуваної за посадою роботи, мету посади та спеціальні вимоги до рівня професійної компетентності осіб </w:t>
            </w:r>
            <w:r>
              <w:rPr>
                <w:bCs/>
                <w:spacing w:val="-2"/>
                <w:lang w:val="uk-UA"/>
              </w:rPr>
              <w:t>(вимоги до досвіду роботи, напряму підготовки (отриманої особою спеціальності) та спеціальні знання, уміння і навички, необхідні для ефективного виконання посадових обов’язків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08 -19.08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відділів, секторів в апараті та структурних підрозділах райдержадміністр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едставник відділу організаційно-кадрової роботи визначає мінімальні загальні вимоги до рівня професійної компетентності осіб (мінімальні загальні вимоги до освіти, освітньо-кваліфікаційного рівня, стажу роботи та інші вимоги до рівня професійної компетентності осіб, які претендують на зайняття посад державної служби (перелік ключових знань, умінь і навичок, необхідних державному службовцю для виконання посадових обов’язк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8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6 08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ка керівником відділу, сектору апарату та окремого структурного підрозділу райдержадміністрації переліку спеціальних вимог до рівня професійної компетентності осіб, які претендують на зайняття посад державної служби та  передача представнику відділу організаційно-кадрової роботи апарату райдержадміністрації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8 -31.08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и відділів, секторів в апараті та структурних підрозділах райдержадміністр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значення відділом організаційно-кадрової роботи апарату райдержадміністрації груп та підгруп посад  державної служби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9.-05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103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вірка керівниками відділів, секторів в апараті та структурних підрозділах райдержадміністрації та представником відділу організаційно-кадрової роботи апарату райдержадміністрації усіх отриманих та визначених дани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9. -09.09.12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и відділів, секторів в апараті та структурних підрозділах райдержадміністрації</w:t>
            </w: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Заповнення відділом організаційно-кадрової роботи апарату райдержадміністрації проектів профілів професійної компетентності посад  та передача  на  попереднє узгодження комісії з розроблення профілів професійної компетентності посад державної служби в апараті та структурних підрозділах райдержадміністрації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9. -11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Заключний ета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говорення проектів профілів професійної компетентності всіма членами комісії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9.-20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. Й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опрацювання зауважень та пропозиції комісії  керівниками структурних підрозділів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09.12.-25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и відділів, секторів в апараті та  структурних підрозділах райдержадміністр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твердження проектів профілі керівником  апарату райдержадміністрації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.Й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затверджених профілів професійної компетентності посад у відділ організаційно-кадрової роботи апарату райдерж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копій керівникам відділів, секторів в апараті та структурних підрозділах райдерж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9.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ектів профілів професійної компетентності посад державної служби групи І та керівника апарат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7.09.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С. Й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хріменко Р. І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дача проектів профілів професійної компетентності посад державної служби групи І та керівника апарату на затвердження суб’єкту призначенн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10.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680" w:gutter="0" w:header="0" w:top="851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46:00Z</dcterms:created>
  <dc:creator>Z.Gordienko</dc:creator>
  <dc:description/>
  <cp:keywords/>
  <dc:language>en-US</dc:language>
  <cp:lastModifiedBy>Катя</cp:lastModifiedBy>
  <cp:lastPrinted>2012-07-24T15:50:00Z</cp:lastPrinted>
  <dcterms:modified xsi:type="dcterms:W3CDTF">2012-08-15T08:42:00Z</dcterms:modified>
  <cp:revision>48</cp:revision>
  <dc:subject/>
  <dc:title>№ з/п</dc:title>
</cp:coreProperties>
</file>