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>до розпорядження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 xml:space="preserve">голови райдержадміністрації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від 14 серпня 2012 року № 397</w:t>
      </w:r>
    </w:p>
    <w:p>
      <w:pPr>
        <w:pStyle w:val="Normal"/>
        <w:ind w:left="5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комісії з розроблення профілів професійної компетентності посад державної служби в апараті та окремих структурних підрозділах райдержадміністрації</w:t>
      </w:r>
    </w:p>
    <w:p>
      <w:pPr>
        <w:pStyle w:val="Normal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олова комісії </w:t>
      </w:r>
    </w:p>
    <w:p>
      <w:pPr>
        <w:pStyle w:val="Normal"/>
        <w:jc w:val="center"/>
        <w:rPr>
          <w:color w:val="FF0000"/>
          <w:sz w:val="28"/>
          <w:szCs w:val="28"/>
          <w:lang w:eastAsia="uk-UA"/>
        </w:rPr>
      </w:pPr>
      <w:r>
        <w:rPr>
          <w:color w:val="FF0000"/>
          <w:sz w:val="28"/>
          <w:szCs w:val="28"/>
          <w:lang w:eastAsia="uk-UA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>
          <w:trHeight w:val="100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Йосип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івник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місії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І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юридичного відділу апарату райдержадміністрації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 Степ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економіки райдержадміністрац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Б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Євге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ведення Державного реєстру виборців апарату райдержадміністрації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Се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вач сектору контролю апарату райдержадміністрац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’яна Борис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ного відділу апарату райдержадміністрац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Роман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загального відділу апарату райдержадміністрації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з питань надзвичайних ситуацій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Олександ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вач сектору внутрішньої політики та зв’язків з громадськістю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Андр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будівництва та архітектури рай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jc w:val="both"/>
        <w:rPr/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 xml:space="preserve">                        С. Романюк</w:t>
      </w:r>
    </w:p>
    <w:sectPr>
      <w:type w:val="nextPage"/>
      <w:pgSz w:w="11906" w:h="16838"/>
      <w:pgMar w:left="1701" w:right="567" w:gutter="0" w:header="0" w:top="380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2:44:00Z</dcterms:created>
  <dc:creator>Komaruck</dc:creator>
  <dc:description/>
  <cp:keywords/>
  <dc:language>en-US</dc:language>
  <cp:lastModifiedBy>Катя</cp:lastModifiedBy>
  <dcterms:modified xsi:type="dcterms:W3CDTF">2012-08-15T08:07:00Z</dcterms:modified>
  <cp:revision>32</cp:revision>
  <dc:subject/>
  <dc:title> </dc:title>
</cp:coreProperties>
</file>