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7. 2012   № </w:t>
      </w:r>
      <w:r>
        <w:rPr>
          <w:sz w:val="28"/>
          <w:szCs w:val="28"/>
          <w:lang w:val="en-US"/>
        </w:rPr>
        <w:t>351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598" w:after="0"/>
        <w:ind w:left="4409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atLeast" w:line="0"/>
        <w:ind w:left="3024" w:hanging="0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ої спостережної комісії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: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7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ind w:left="3852" w:hanging="38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онної державної </w:t>
            </w:r>
          </w:p>
          <w:p>
            <w:pPr>
              <w:pStyle w:val="Normal"/>
              <w:spacing w:lineRule="atLeast" w:line="0"/>
              <w:ind w:left="3852" w:hanging="38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комісії: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мобілізаційної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апарату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  <w:t>с</w:t>
            </w:r>
            <w:r>
              <w:rPr>
                <w:color w:val="000000"/>
                <w:spacing w:val="4"/>
                <w:sz w:val="28"/>
                <w:szCs w:val="28"/>
                <w:u w:val="single"/>
              </w:rPr>
              <w:t>екретар</w:t>
            </w: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color w:val="000000"/>
                <w:spacing w:val="4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відувач сектору  обслуговування інвалідів  війни і праці та контролю за пенсійним забезпеченням у</w:t>
            </w:r>
            <w:r>
              <w:rPr>
                <w:sz w:val="28"/>
                <w:szCs w:val="28"/>
                <w:lang w:val="uk-UA"/>
              </w:rPr>
              <w:t>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НКО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районного відділення Союзу Українок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ДУ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організації «Спілка Чорнобиль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А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міськрайонної ради ветеранів війни і прац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ІЯН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ія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районного організації Червоного Хрест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центральної районної лікарн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ПА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Гнат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районного товариства «Холмщина»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55:00Z</dcterms:created>
  <dc:creator>Myroslav</dc:creator>
  <dc:description/>
  <cp:keywords/>
  <dc:language>en-US</dc:language>
  <cp:lastModifiedBy>11</cp:lastModifiedBy>
  <cp:lastPrinted>2004-07-15T07:59:00Z</cp:lastPrinted>
  <dcterms:modified xsi:type="dcterms:W3CDTF">2012-08-13T12:34:00Z</dcterms:modified>
  <cp:revision>15</cp:revision>
  <dc:subject/>
  <dc:title/>
</cp:coreProperties>
</file>