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7.02.</w:t>
      </w:r>
      <w:r>
        <w:rPr/>
        <w:t xml:space="preserve"> 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Володимир-Волинський Луцюк Олени Станіслав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Луцюк Олені Станіславівні загальною площею 2,51 га, в тому числі номер ділянки ріллі 6, площа ріллі 2,35 га та номер ділянки кормових угідь 130, площа кормових угідь 0,16 га, з невитребуваних (нерозподілених) земельних ділянок, які знаходяться на території Хмелівк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Луцюк О.С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2-28T13:21:00Z</dcterms:modified>
  <cp:revision>52</cp:revision>
  <dc:subject/>
  <dc:title>Розпорядження Володамир</dc:title>
</cp:coreProperties>
</file>