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6</w:t>
      </w:r>
      <w:r>
        <w:rPr/>
        <w:t xml:space="preserve"> червня 2012 року № </w:t>
      </w:r>
      <w:r>
        <w:rPr>
          <w:lang w:val="en-US"/>
        </w:rPr>
        <w:t>287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>начальника відділу фінансово-господарського забезпечення апарату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szCs w:val="28"/>
        </w:rPr>
        <w:t>повна вища економічна освіта за освітньо-кваліфікаційним рівнем магістра, спеціаліста;</w:t>
      </w:r>
      <w:r>
        <w:rPr/>
        <w:t xml:space="preserve"> стаж роботи за фахом та на керівних посадах не менш як 3 роки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в конкурсі необхідно подати такі документи: заяву про участь в конкурсі; особову картку форми П-2ДС з додатком; копії документів про   освіту, підвищення  кваліфікації, присвоєння  вченого звання, присудження наукового ступеня; копію документа, який посвідчує особу (копію паспорта); копію військового квитка (для військовозобов’язаних); довідку про допуск до державної таємниці (у разі його наявності); дві фотокартки розміром 4×6; декларацію про майно, доходи, витрати і зобов'язання фінансового  характеру  за 2011 рік за формою, передбаченою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сади  запобігання і протидії коруп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 медичну довідку про стан здоров’я за формою, затвердженою МОЗ; письмову згоду на проведення спеціальної перевірки.</w:t>
      </w:r>
    </w:p>
    <w:p>
      <w:pPr>
        <w:pStyle w:val="2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Заступник голови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     А. Верко</w:t>
      </w:r>
    </w:p>
    <w:p>
      <w:pPr>
        <w:pStyle w:val="2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2-05-07T16:10:00Z</cp:lastPrinted>
  <dcterms:modified xsi:type="dcterms:W3CDTF">2012-06-27T06:46:00Z</dcterms:modified>
  <cp:revision>26</cp:revision>
  <dc:subject/>
  <dc:title> </dc:title>
</cp:coreProperties>
</file>