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червня 2012 року             м. Володимир-Волинський                  №  </w:t>
      </w:r>
      <w:r>
        <w:rPr>
          <w:sz w:val="28"/>
          <w:szCs w:val="28"/>
        </w:rPr>
        <w:t>28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9.06.2012 № 11: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Бадзюнь Олені Мифодіївні, с.Зимне – 400 (чоти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авчук Наталії Володимирівні, м.Устилуг – 500 (п’ятсо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irek</cp:lastModifiedBy>
  <cp:lastPrinted>2012-06-19T14:10:00Z</cp:lastPrinted>
  <dcterms:modified xsi:type="dcterms:W3CDTF">2012-06-27T06:55:00Z</dcterms:modified>
  <cp:revision>95</cp:revision>
  <dc:subject/>
  <dc:title> </dc:title>
</cp:coreProperties>
</file>